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ารสร้างและแสวงหาความรู้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ตามแผนการจัดการความรู้ ปีการศึกษา </w:t>
      </w:r>
      <w:r>
        <w:rPr>
          <w:rFonts w:cs="Angsana New" w:ascii="Angsana New" w:hAnsi="Angsana New"/>
          <w:color w:val="000000"/>
          <w:sz w:val="36"/>
          <w:szCs w:val="36"/>
        </w:rPr>
        <w:t>2552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คณะวิทยาศาสตร์และเทคโนโลยี มหาวิทยาลัยโยนก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วัน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พุธที่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8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เมษายน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553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เวลา </w:t>
      </w:r>
      <w:r>
        <w:rPr>
          <w:rFonts w:cs="Angsana New" w:ascii="Angsana New" w:hAnsi="Angsana New"/>
          <w:color w:val="000000"/>
          <w:sz w:val="36"/>
          <w:szCs w:val="36"/>
        </w:rPr>
        <w:t>1</w:t>
      </w:r>
      <w:r>
        <w:rPr>
          <w:rFonts w:cs="Angsana New" w:ascii="Angsana New" w:hAnsi="Angsana New"/>
          <w:color w:val="000000"/>
          <w:sz w:val="36"/>
          <w:szCs w:val="36"/>
        </w:rPr>
        <w:t>0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.00 - 12.00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น</w:t>
      </w:r>
      <w:r>
        <w:rPr>
          <w:rFonts w:cs="Angsana New" w:ascii="Angsana New" w:hAnsi="Angsana New"/>
          <w:color w:val="000000"/>
          <w:sz w:val="36"/>
          <w:szCs w:val="36"/>
        </w:rPr>
        <w:t>.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ณ  ห้อง </w:t>
      </w:r>
      <w:r>
        <w:rPr>
          <w:rFonts w:cs="Angsana New" w:ascii="Angsana New" w:hAnsi="Angsana New"/>
          <w:color w:val="000000"/>
          <w:sz w:val="36"/>
          <w:szCs w:val="36"/>
        </w:rPr>
        <w:t>1204</w:t>
      </w:r>
    </w:p>
    <w:p>
      <w:pPr>
        <w:pStyle w:val="Heading2"/>
        <w:rPr>
          <w:rFonts w:ascii="Angsana New" w:hAnsi="Angsana New" w:cs="Angsana New"/>
          <w:b/>
          <w:b/>
          <w:bCs/>
          <w:color w:val="000000"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  <w:u w:val="none"/>
        </w:rPr>
        <w:t>ผู้เข้าประชุม</w:t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 xml:space="preserve">1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อติชาต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หาญชาญชัย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ประธานการจัดการความรู้ </w:t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วิเชพ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ใจบุญ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ทนงศักดิ์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มืองฝั้น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>เกศริ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ินเพลา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>ศศิวิม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รงสิงห์</w:t>
      </w:r>
      <w:r>
        <w:rPr>
          <w:rFonts w:cs="Angsana New" w:ascii="Angsana New" w:hAnsi="Angsana New"/>
          <w:color w:val="000000"/>
        </w:rPr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ศิรดา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ชัยบุตร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7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ผศ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 xml:space="preserve">บุรินทร์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รุจจนพันธุ์</w:t>
      </w:r>
      <w:r>
        <w:rPr>
          <w:rFonts w:cs="Angsana New" w:ascii="Angsana New" w:hAnsi="Angsana New"/>
          <w:color w:val="000000"/>
        </w:rPr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8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นางสาวพัชรินทร์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ันสุวรรณ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ลขานุการ</w:t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rPr/>
      </w:pPr>
      <w:r>
        <w:rPr>
          <w:b/>
          <w:b/>
          <w:bCs/>
          <w:color w:val="000000"/>
        </w:rPr>
        <w:t xml:space="preserve">เริ่มประชุมเวลา  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</w:rPr>
        <w:t xml:space="preserve">.00 </w:t>
      </w:r>
      <w:r>
        <w:rPr>
          <w:b/>
          <w:b/>
          <w:bCs/>
          <w:color w:val="000000"/>
        </w:rPr>
        <w:t>น</w:t>
      </w:r>
      <w:r>
        <w:rPr>
          <w:b/>
          <w:bCs/>
          <w:color w:val="000000"/>
        </w:rPr>
        <w:t>.</w:t>
      </w:r>
    </w:p>
    <w:p>
      <w:pPr>
        <w:pStyle w:val="BodyText3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 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เรื่อง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อติชาต หาญชาญชัย แจ้งให้ทราบว่าคณะกรรมการบริหารคณะได้พิจารณาปรับแผนการจัดการความรู้ในปีการศึกษา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ระหว่างเดือนมกราคม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–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ดือนเมษายน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เรื่อง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จัดการเรียนการสอนที่เน้น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และ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หน่วยที่วัดผลได้เป็นรูปธรรม คือ วิชาโครงงานวิทยาการคอมพิวเตอร์ และวิชาโครงงานระบบสารสนเทศคอมพิวเตอร์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Senior Project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โดยมีมติปรับลดกิจกรรมในแผนการจัดการความรู้ให้เหลือเพียง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ิจกรรมคือ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สร้างความรู้และความเข้าใจแก่บุคลากรในคณะ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บ่งชี้ความรู้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สร้างและแสวงหาความรู้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ซึ่งการประชุมการจัดการความรู้ครั้งนี้เป็นครั้งสุดท้ายของแผนการจัดการความรู้ ซึ่งมีผลให้มีการดำเนินการตามกิจกรรมครบตามแผน ร้อยละ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ของแผ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ให้บุคลากรในคณะทุกคนได้ใช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Web Blog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ของมหาวิทยาลัยเป็นเครื่องมือในการแลกเปลี่ยนเรียนรู้ทั้งระหว่างบุคลากร และอาจารย์ต่างคณะ สามารถนำสาระจากการประชุมหรือการทำงาน เข้าไปนำเสนอ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http://blog.yonok.ac.th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ล้ว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ารสร้างและแสวงหาความรู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ติชาต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ห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าญชาญชัย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รายละเอียดว่าวิชาโครงงานระบบสารสนเทศ และโครงงานวิทยาการคอมพิวเตอร์ มีระบบและกลไกที่สอดคล้องกัน กระบวนการเรียนการสนอจะเน้นการดูแลนักศึกษาเป็นรายบุคคลผ่านอาจารย์ที่ปรึกษาวิชาโครงงาน ควรกำหนดแนวทางและรูปแบบให้มีความชัดเจน และยกร่างขั้นตอนการทำโครงงานมานำเสนอดังนี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  <w:lang w:val="en-US" w:eastAsia="en-US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4962525" cy="5048250"/>
            <wp:effectExtent l="0" t="0" r="0" b="0"/>
            <wp:wrapTopAndBottom/>
            <wp:docPr id="1" name="porject_flow255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ject_flow255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วิเชพ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ใจบุญ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มีความเห็นในทางเดียวกับขั้นตอนของอาจารย์อติชาต หาญชาญชัย และเสนอว่าน่าจะมีกรรมการร่วมกันจัดทำคู่มือ และส่วนหนึ่งควรมีขั้นตอนการทำโครงงานที่มีความชัดเจน โดยผู้ที่ร่วมกันจัดทำคู่มือควรเป็นอาจารย์จากทั้ง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สาขาวิชา และเป็นอาจารย์ที่เคยดูแลวิชานี้มาก่อน รวมทั้งมีอาจารย์ที่ปรึกษาโครงการร่วมเป็นคณะกรรมการด้วย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เกศริน อินเพลา ได้เปิดเว็บไซต์อีเลินนิ่ง ซึ่งนำเสนอการใช้อีเลินนิ่งในวิชาโครงงานว่ามีเอกสารที่ใช้อยู่แล้วหลายรายการ และควรนำมาเป็นต้นแบบในการจัดทำคู่มือ และคู่มือนี้ก็จะถูกใช้งานในต้นปีการศึกษา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ต่อไป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โดยเว็บไซต์ของวิชานี้อยู่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course/view.php?id=208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ละมีรายการเอกสารที่สำคัญดังนี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1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Syllabus http://class.yonok.ac.th/mod/resource/view.php?id=2153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2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ฟอร์มเสนอหัวข้อ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01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154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3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ฟอร์มพบอาจารย์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0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4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155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4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นวหัวข้อสอบ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0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174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5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นวหัวข้อสอบ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0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249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6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คำร้องขอสอบ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0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5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217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7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แบบประเมินสอบ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0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6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218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8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บบสรุปผลสอบ 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.07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http://class.yonok.ac.th/mod/resource/view.php?id=2251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ผศ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บุรินทร์ รุจจนพันธุ์ เสนอว่าแบบฟอร์มต่าง ๆ ที่อาจารย์เกศริน อินเพลา มีความสมบูรณ์ และพร้อมนำมารวบรวมจัดทำเป็นรูปเล่ม เสนอให้เอกสารจาก 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.0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ถึง วท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คง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.07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ป็นต้นแบบที่ใช้ประกอบการจัดทำคู่ม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ที่ประชุมมีมติเห็นชอบให้ความรู้ในรูปเอกสารและขั้นตอน มาใช้เป็นต้นแบบในการจัดทำคู่มือวิชาโครงงา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สรุปประเด็น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ความรู้ที่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อติชาต หาญชาญชัย สรุปว่าตามแผนการจัดการความรู้ของคณะฯ ซึ่งกำหนดไว้ในแผนให้มีกิจกรรมทั้งหมด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ิจกรรมคือ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แสวงหาความรู้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วิเคราะห์ความรู้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สังเคราะห์ความรู้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ซึ่งการประชุมครั้งนี้เป็นกิจกรรมสุดท้ายตามแผน ซึ่งกำหนดว่าแผนนี้มีเรื่องที่ต้องการจัดการความรู้คือ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จัดการเรียนการสอนที่เน้น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และ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หน่วยที่วัดผลได้เป็นรูปธรรม คือ วิชาโครงงานวิทยาการคอมพิวเตอร์ และวิชาโครงงานระบบสารสนเทศคอมพิวเตอร์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Senior Project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ซึ่งผลที่ได้จากการสังเคราะห์ความรู้ มี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3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ขั้นตอนในวิชาโครงงานที่เน้นการดูแลนักศึกษาเป็นรายบุคคลผ่านอาจารย์ที่ปรึกษ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เอกสารแบบฟอร์มทั้ง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ฟอร์ม สำหรับติดตามนักศึกษารายบุคคล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ซึ่งสรุปได้ว่าได้ดำเนินการตามแผนการจัดการความรู้ที่วางไว้ร้อยละ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ของแผ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 xml:space="preserve">ปิดประชุมเวลา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00  </w:t>
      </w:r>
      <w:r>
        <w:rPr>
          <w:rFonts w:ascii="Angsana New" w:hAnsi="Angsana New" w:cs="Angsana New"/>
          <w:color w:val="000000"/>
        </w:rPr>
        <w:t>น</w:t>
      </w:r>
      <w:r>
        <w:rPr>
          <w:rFonts w:cs="Angsana New" w:ascii="Angsana New" w:hAnsi="Angsana New"/>
          <w:color w:val="000000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างสาวพัชรินทร์  สันสุวรรณ</w:t>
      </w:r>
      <w:r>
        <w:rPr>
          <w:rFonts w:cs="Angsana New" w:ascii="Angsana New" w:hAnsi="Angsana New"/>
          <w:b w:val="false"/>
          <w:bCs w:val="false"/>
          <w:color w:val="000000"/>
        </w:rPr>
        <w:t>)</w:t>
        <w:tab/>
        <w:tab/>
        <w:t xml:space="preserve">                      </w:t>
        <w:tab/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บันทึกรายงานการประชุ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440" w:right="1286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72535</wp:posOffset>
              </wp:positionH>
              <wp:positionV relativeFrom="paragraph">
                <wp:posOffset>825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6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bCs w:val="false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lang w:bidi="th-TH"/>
    </w:rPr>
  </w:style>
  <w:style w:type="paragraph" w:styleId="BodyText3">
    <w:name w:val="Body Text 3"/>
    <w:basedOn w:val="Normal"/>
    <w:qFormat/>
    <w:pPr/>
    <w:rPr>
      <w:b w:val="false"/>
      <w:bCs w:val="fals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aiall.com/ppt/porject_flow2553.pp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7:00Z</dcterms:created>
  <dc:creator>MoZarD</dc:creator>
  <dc:description/>
  <cp:keywords/>
  <dc:language>en-US</dc:language>
  <cp:lastModifiedBy>Administrator</cp:lastModifiedBy>
  <cp:lastPrinted>2009-09-21T11:04:00Z</cp:lastPrinted>
  <dcterms:modified xsi:type="dcterms:W3CDTF">2010-05-22T19:40:00Z</dcterms:modified>
  <cp:revision>90</cp:revision>
  <dc:subject/>
  <dc:title>รายงานการประชุมคณะกรรมการบริหารมหาวิทยาลัยโยนก</dc:title>
</cp:coreProperties>
</file>