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ฟอร์ม</w:t>
      </w:r>
      <w:r>
        <w:rPr>
          <w:b/>
          <w:b/>
          <w:bCs/>
          <w:sz w:val="32"/>
          <w:sz w:val="32"/>
          <w:szCs w:val="32"/>
        </w:rPr>
        <w:t>สรุปผลการประเมิ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ิชาโครงงาน</w:t>
      </w:r>
      <w:r>
        <w:rPr>
          <w:b/>
          <w:b/>
          <w:bCs/>
          <w:sz w:val="32"/>
          <w:sz w:val="32"/>
          <w:szCs w:val="32"/>
        </w:rPr>
        <w:t>ระบบสารสนเทศคอมพิวเตอร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CPIS 412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วิทยาศาสตร์และเทคโนโลย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54"/>
        <w:gridCol w:w="2259"/>
        <w:gridCol w:w="2201"/>
        <w:gridCol w:w="2882"/>
        <w:gridCol w:w="2117"/>
        <w:gridCol w:w="929"/>
        <w:gridCol w:w="1951"/>
        <w:gridCol w:w="89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หัสนักศึกษ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นักศึกษา 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าจารย์ที่ปรึกษา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 w:val="28"/>
                <w:szCs w:val="28"/>
              </w:rPr>
              <w:t xml:space="preserve">คะแนนพบอาจารย์ที่ปรึกษา </w:t>
            </w:r>
            <w:r>
              <w:rPr>
                <w:sz w:val="28"/>
                <w:szCs w:val="28"/>
              </w:rPr>
              <w:t>(30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รมการสอบ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ชื่อโครงงา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ไทย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 w:val="28"/>
                <w:szCs w:val="28"/>
              </w:rPr>
              <w:t>อังกฤษ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การสอบ  ป้องกันข้อเสนอโครงงาน</w:t>
            </w:r>
            <w:r>
              <w:rPr>
                <w:rFonts w:eastAsia="AngsanaNew-Bold;PMingLiU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  <w:br/>
            </w:r>
            <w:r>
              <w:rPr>
                <w:sz w:val="28"/>
                <w:sz w:val="28"/>
                <w:szCs w:val="28"/>
              </w:rPr>
              <w:t>วันที่สอ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ะแนน </w:t>
            </w:r>
            <w:r>
              <w:rPr>
                <w:sz w:val="28"/>
                <w:szCs w:val="28"/>
              </w:rPr>
              <w:t xml:space="preserve">(20) / </w:t>
            </w:r>
            <w:r>
              <w:rPr>
                <w:sz w:val="28"/>
                <w:sz w:val="28"/>
                <w:szCs w:val="28"/>
              </w:rPr>
              <w:t>เกร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ลการสอบป้องกันโครงงาน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 w:val="28"/>
                <w:szCs w:val="28"/>
              </w:rPr>
              <w:t>วันที่สอ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ะแนน </w:t>
            </w:r>
            <w:r>
              <w:rPr>
                <w:sz w:val="28"/>
                <w:szCs w:val="28"/>
              </w:rPr>
              <w:t xml:space="preserve">(50) / </w:t>
            </w:r>
            <w:r>
              <w:rPr>
                <w:sz w:val="28"/>
                <w:sz w:val="28"/>
                <w:szCs w:val="28"/>
              </w:rPr>
              <w:t>เกรด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ธงชัย   กุลรู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ิเชพ ใจบุ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่อนสอบ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ลังสอบ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วม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กศริน อินเพล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ศ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บุรินทร์ รุจจนพันธุ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บจัดการควบคุมการผลิ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้พาเลท กรณีศึกษา ห้างหุ้นส่วนจำกัด ป ทิพย์ประเสริ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ion Control Mangement System Case Study of Por Tipprasert Limited Partnershi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่านโดยมีเงื่อนไขให้นักศึกษาแก้ไขตามที่แนะนำ และนำมาเสนอใหม่ในวันที่ </w:t>
            </w: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 w:val="28"/>
                <w:szCs w:val="28"/>
              </w:rPr>
              <w:t>ส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 w:val="28"/>
                <w:szCs w:val="28"/>
              </w:rPr>
              <w:t>ส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5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่านด้วยความเข้าใจ </w:t>
            </w:r>
            <w:r>
              <w:rPr>
                <w:sz w:val="28"/>
                <w:szCs w:val="28"/>
              </w:rPr>
              <w:t xml:space="preserve">(23 </w:t>
            </w:r>
            <w:r>
              <w:rPr>
                <w:sz w:val="28"/>
                <w:sz w:val="28"/>
                <w:szCs w:val="28"/>
              </w:rPr>
              <w:t>พ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ย</w:t>
            </w:r>
            <w:r>
              <w:rPr>
                <w:sz w:val="28"/>
                <w:szCs w:val="28"/>
              </w:rPr>
              <w:t>. 5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ส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กนกวรรณ วังกาวรร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อติชาต หาญชาญชั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่อนสอบ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กศริน อินเพล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ทนงศักดิ์ เมืองฝั้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บบริหารจัดการร้านเช่าวีซีด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D Rental Management Syste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ผ่าน ให้สอบใหม่อีกครั้ง</w:t>
            </w:r>
            <w:r>
              <w:rPr>
                <w:sz w:val="28"/>
                <w:sz w:val="28"/>
                <w:szCs w:val="28"/>
              </w:rPr>
              <w:t xml:space="preserve">  ในวันที่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 w:val="28"/>
                <w:szCs w:val="28"/>
              </w:rPr>
              <w:t>ส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5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357505</wp:posOffset>
                </wp:positionV>
                <wp:extent cx="9724390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แบบฟอร์มนี้ให้อาจารย์ผู้ประสานงานทำการสรุปผลการประเมินการสอบในแต่ละครั้ง  และ ให้นำส่งหัวหน้าสาขาวิชาระบบสารสนเทศคอมพิวเตอร์ หลังจากการสอบแต่ละครั้งสิ้นสุดล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32.3pt;mso-wrap-distance-left:9.05pt;mso-wrap-distance-right:9.05pt;mso-wrap-distance-top:0pt;mso-wrap-distance-bottom:0pt;margin-top:2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หมายเหตุ 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</w:rPr>
                        <w:t xml:space="preserve">  -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แบบฟอร์มนี้ให้อาจารย์ผู้ประสานงานทำการสรุปผลการประเมินการสอบในแต่ละครั้ง  และ ให้นำส่งหัวหน้าสาขาวิชาระบบสารสนเทศคอมพิวเตอร์ หลังจากการสอบแต่ละครั้งสิ้นสุดล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52" w:right="720" w:gutter="0" w:header="706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0980</wp:posOffset>
          </wp:positionH>
          <wp:positionV relativeFrom="paragraph">
            <wp:posOffset>-124460</wp:posOffset>
          </wp:positionV>
          <wp:extent cx="792480" cy="704850"/>
          <wp:effectExtent l="0" t="0" r="0" b="0"/>
          <wp:wrapSquare wrapText="bothSides"/>
          <wp:docPr id="2" name="logo_yonok_universit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yonok_universit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96555</wp:posOffset>
              </wp:positionH>
              <wp:positionV relativeFrom="paragraph">
                <wp:posOffset>4445</wp:posOffset>
              </wp:positionV>
              <wp:extent cx="1304290" cy="3517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อกสาร วท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คง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7pt;height:27.7pt;mso-wrap-distance-left:9.05pt;mso-wrap-distance-right:9.05pt;mso-wrap-distance-top:0pt;mso-wrap-distance-bottom:0pt;margin-top:0.35pt;mso-position-vertical-relative:text;margin-left:629.6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เอกสาร วท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คง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0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Angsana New" w:hAnsi="Angsana New" w:eastAsia="Times New Roman" w:cs="Tahoma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47:00Z</dcterms:created>
  <dc:creator>Fon33</dc:creator>
  <dc:description/>
  <cp:keywords/>
  <dc:language>en-US</dc:language>
  <cp:lastModifiedBy>Administrator</cp:lastModifiedBy>
  <cp:lastPrinted>2008-12-08T13:44:00Z</cp:lastPrinted>
  <dcterms:modified xsi:type="dcterms:W3CDTF">2010-05-22T08:49:00Z</dcterms:modified>
  <cp:revision>26</cp:revision>
  <dc:subject/>
  <dc:title>แบบฟอร์มเสนอหัวข้อโครงงาน</dc:title>
</cp:coreProperties>
</file>