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ประชุม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cs="Angsana New"/>
          <w:sz w:val="36"/>
          <w:sz w:val="36"/>
          <w:szCs w:val="36"/>
        </w:rPr>
        <w:t>การบ่งชี้ความรู้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ตามแผนการจัดการความรู้ ปีการศึกษา </w:t>
      </w:r>
      <w:r>
        <w:rPr>
          <w:rFonts w:cs="Angsana New" w:ascii="Angsana New" w:hAnsi="Angsana New"/>
          <w:sz w:val="36"/>
          <w:szCs w:val="36"/>
        </w:rPr>
        <w:t>2552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>คณะวิทยาศาสตร์และเทคโนโลยี มหาวิทยาลัยโยนก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นพุธที่ 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cs="Angsana New"/>
          <w:sz w:val="36"/>
          <w:sz w:val="36"/>
          <w:szCs w:val="36"/>
        </w:rPr>
        <w:t xml:space="preserve">กุมภาพันธ์ </w:t>
      </w:r>
      <w:r>
        <w:rPr>
          <w:rFonts w:cs="Angsana New" w:ascii="Angsana New" w:hAnsi="Angsana New"/>
          <w:sz w:val="36"/>
          <w:szCs w:val="36"/>
        </w:rPr>
        <w:t xml:space="preserve">2553  </w:t>
      </w:r>
      <w:r>
        <w:rPr>
          <w:rFonts w:ascii="Angsana New" w:hAnsi="Angsana New" w:cs="Angsana New"/>
          <w:sz w:val="36"/>
          <w:sz w:val="36"/>
          <w:szCs w:val="36"/>
        </w:rPr>
        <w:t xml:space="preserve">เวลา  </w:t>
      </w:r>
      <w:r>
        <w:rPr>
          <w:rFonts w:cs="Angsana New" w:ascii="Angsana New" w:hAnsi="Angsana New"/>
          <w:sz w:val="36"/>
          <w:szCs w:val="36"/>
        </w:rPr>
        <w:t xml:space="preserve">15.00 - 17.00 </w:t>
      </w:r>
      <w:r>
        <w:rPr>
          <w:rFonts w:ascii="Angsana New" w:hAnsi="Angsana New" w:cs="Angsana New"/>
          <w:sz w:val="36"/>
          <w:sz w:val="36"/>
          <w:szCs w:val="36"/>
        </w:rPr>
        <w:t>น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ณ  ห้อง </w:t>
      </w:r>
      <w:r>
        <w:rPr>
          <w:rFonts w:cs="Angsana New" w:ascii="Angsana New" w:hAnsi="Angsana New"/>
          <w:sz w:val="36"/>
          <w:szCs w:val="36"/>
        </w:rPr>
        <w:t>1204</w:t>
      </w:r>
    </w:p>
    <w:p>
      <w:pPr>
        <w:pStyle w:val="Heading2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none"/>
        </w:rPr>
        <w:t>ผู้เข้าประชุม</w:t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ผศ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บุรินทร์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ุจจนพันธุ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ำการแทน</w:t>
      </w:r>
      <w:r>
        <w:rPr>
          <w:rFonts w:ascii="Angsana New" w:hAnsi="Angsana New" w:cs="Angsana New"/>
        </w:rPr>
        <w:t>ประธาน</w:t>
      </w:r>
      <w:r>
        <w:rPr>
          <w:rFonts w:ascii="Angsana New" w:hAnsi="Angsana New" w:cs="Angsana New"/>
        </w:rPr>
        <w:t>การจัดการความรู้</w:t>
      </w:r>
    </w:p>
    <w:p>
      <w:pPr>
        <w:pStyle w:val="BodyText3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นายวิเชพ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จบุญ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 xml:space="preserve">นายทนงศักดิ์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มืองฝั้น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นางสาวเกศริ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ินเพลา</w:t>
      </w:r>
      <w:r>
        <w:rPr>
          <w:rFonts w:cs="Angsana New" w:ascii="Angsana New" w:hAnsi="Angsana New"/>
        </w:rPr>
        <w:tab/>
        <w:tab/>
        <w:t xml:space="preserve"> </w:t>
      </w:r>
    </w:p>
    <w:p>
      <w:pPr>
        <w:pStyle w:val="BodyText3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 w:cs="Angsana New"/>
        </w:rPr>
        <w:t>นางศศิวิม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แรงสิงห์</w:t>
      </w:r>
      <w:r>
        <w:rPr>
          <w:rFonts w:cs="Angsana New" w:ascii="Angsana New" w:hAnsi="Angsana New"/>
        </w:rPr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6. </w:t>
      </w:r>
      <w:r>
        <w:rPr>
          <w:rFonts w:ascii="Angsana New" w:hAnsi="Angsana New" w:cs="Angsana New"/>
        </w:rPr>
        <w:t xml:space="preserve">นางสาวศิรดา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ัยบุตร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7. </w:t>
      </w:r>
      <w:r>
        <w:rPr>
          <w:rFonts w:ascii="Angsana New" w:hAnsi="Angsana New" w:cs="Angsana New"/>
        </w:rPr>
        <w:t xml:space="preserve">นางสาวพัชรินทร์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นสุวรรณ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นุการ</w:t>
      </w:r>
    </w:p>
    <w:p>
      <w:pPr>
        <w:pStyle w:val="BodyText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none"/>
        </w:rPr>
        <w:t>ผู้ลาประชุม</w:t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นายอติชาต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าญชาญช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การจัดการความรู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ระเบียบวาระที่  </w:t>
      </w:r>
      <w:r>
        <w:rPr>
          <w:rFonts w:cs="Angsana New" w:ascii="Angsana New" w:hAnsi="Angsana New"/>
          <w:sz w:val="36"/>
          <w:szCs w:val="36"/>
        </w:rPr>
        <w:t xml:space="preserve">1  </w:t>
      </w:r>
      <w:r>
        <w:rPr>
          <w:rFonts w:ascii="Angsana New" w:hAnsi="Angsana New" w:cs="Angsana New"/>
          <w:sz w:val="36"/>
          <w:sz w:val="36"/>
          <w:szCs w:val="36"/>
        </w:rPr>
        <w:t>เรื่องแจ้งให้ที่ประชุมทราบ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คณะวิทยาศาสตร์และเทคโนโลยีมีแผนการจัดการความรู้ เรื่อง การจัดการเรียนการสอนที่เน้นผู้เรียนเป็นสำคัญ โดยมีหน่วยที่วัดผลได้เป็นรูปธรรมคือ วิชาโครงงานวิทยาการคอมพิวเตอร์ และวิชาโครงงานระบบสารสนเทศคอมพิวเตอร์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(Senior Project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ซึ่งมีกิจกรรม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 และครั้งนี้เป็นกิจกรรม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คือ การบ่งชี้ความรู้ โดยมีตัวบ่งชี้คือบทสรุปประเด็นความรู้ ทักษะที่จำเป็นต่อการเรียนการสอน และมีเป้าหมายคือรายงานประเด็นความรู้จากแต่ละบุคคล มีงบประมาณในกิจกรรมนี้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00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าท โดยรวมทั้งโครงการมีงบประมาณ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,000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บาท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ประชุมครั้งนี้ ผศ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บุรินทร์ รุจจนพันธุ์ ได้รับมอบหมายจากประธานโครงการ คือ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อติชาต หาญชาญชัย ให้เป็นผู้ดำเนินการจัดการประชุมในกิจกรรมนี้ เพื่อการดำเนินโครงการเป็นไปอย่างต่อเนื่อง และบรรลุตามแผน ซึ่งมีกิจกรรมที่ต้องดำเนินการให้แล้วเสร็จภายในเดือนพฤษภาค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ถึ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 และครั้งนี้เป็นกิจกรรม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ละเป็นครั้งแรกที่จะเปิดให้ทุกคนได้พูดคุยแลกเปลี่ยนในประเด็นที่สนใจร่วมกั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เรียนการสอนในวิช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Senior Project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มื่อนำมาพิจารณาร่วมกับประธานโครงการแล้ว พบว่ามีความรู้ที่นำมาอ้างอิงได้ ซึ่งพบในคู่มือประกันคุณภาพการศึกษาของสก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หน้านิยามศัพท์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นวทางคือ การเรียนรู้จากกรณีปัญหา การเรียนรู้เป็นรายบุคคล การแสวงหาความรู้ด้วยตนเอง และวิจัยเพื่อสร้างองค์ความรู้ จึงนำเสนอในเอกสารประกอบที่เผยแพร่ให้กับทุกท่านได้ศึกษาและเตรียมเข้าร่วมประชุม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4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ขอให้บุคลากรในคณะทุกคนได้ใช้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Web Blog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ของมหาวิทยาลัยเป็นเครื่องมือในการแลกเปลี่ยนเรียนรู้ทั้งระหว่างบุคลากร และอาจารย์ต่างคณะ สามารถนำสาระจากการประชุมหรือการทำงาน เข้าไปนำเสนอ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http://blog.yonok.ac.th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ล้ว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cs="Angsana New"/>
          <w:sz w:val="36"/>
          <w:sz w:val="36"/>
          <w:szCs w:val="36"/>
        </w:rPr>
        <w:t>ประเด็นบ่งชี้ความรู้จากแต่ละบุคคล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6"/>
          <w:szCs w:val="36"/>
        </w:rPr>
        <w:tab/>
        <w:t xml:space="preserve">2.1 </w:t>
      </w:r>
      <w:r>
        <w:rPr>
          <w:rFonts w:ascii="Angsana New" w:hAnsi="Angsana New" w:cs="Angsana New"/>
          <w:sz w:val="36"/>
          <w:sz w:val="36"/>
          <w:szCs w:val="36"/>
        </w:rPr>
        <w:t>การบ่งชี้เรื่องความเป็นมา และเป้าประสงค์ของวิช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ศิรดา ชัยบุตร สอบถามว่าวิชานี้มีการเรียนการสอน และการสอบอย่างไร 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ศศิวิมล แรงสิงห์ อธิบายว่าวิชานี้มีการเปลี่ยนผู้รับผิดชอบมาแล้วหลายท่าน ทั้ง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ถนอม คณิตปัญญาเจริญ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วิเชพ ใจบุญ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กศริน อินเพลา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ทนงศักดิ์ เมืองฝั้น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บุรินทร์ รุจจนพันธุ์ ซึ่งแนวการควบคุมวิชาโครง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งาน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มีการปรับเปลี่ยนมาโดยตลอด เพื่อให้เหมาะสมและเท่าทันกับการพัฒนาของเทคโนโลยี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กศริน  อินเพลา ให้ข้อมูลว่าเริ่มมีการสอบในรูปคณะกรรมการตั้งแต่นักศึกษาเริ่มพัฒนาโปรแกรมด้วยวิชวลเบสิก เพราะก่อนหน้านั้น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ุรินทร์ รุจจนพันธุ์ สอนให้เขียนโปรแกรมด้วยภาษ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Clipper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ซึ่งเป็นภาษาคอมพิวเตอร์ที่ยังไม่มีการทำงานด้านกราฟฟิก เมื่อมีการใช้งานวิชวลเบสิก และมีโปรเจกเตอร์ใช้งาน จึงเริ่มกระบวนการสอบในรูปคณะกรรมการ ตั้งแต่ปีการศึกษ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ป็นต้นม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วิเชพ ใจบุญ ชวนให้คิดต่อว่า วิชาโครงงานมีเป้าหมายเพื่ออะไร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ศศิวิมล  แรงสิงห์ เสนอว่า เป้าหมายของวิชา คื อ เพื่อให้นักศึกษาทำงานเป็น และประกอบอาชีพได้ เมื่อสำเร็จการศึกษ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ทนงศักดิ์ เมืองฝั้น เสนอว่าเป้าหมายของวิชา คือ เพื่อให้นักศึกษาสามารถนำองค์ความรู้ต่าง ๆ ที่เรียนมาไปประยุกต์ใช้กับการทำงานจริง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2 </w:t>
      </w:r>
      <w:r>
        <w:rPr>
          <w:rFonts w:ascii="Angsana New" w:hAnsi="Angsana New" w:cs="Angsana New"/>
          <w:sz w:val="36"/>
          <w:sz w:val="36"/>
          <w:szCs w:val="36"/>
        </w:rPr>
        <w:t>การบ่งชี้เรื่องประเด็นมาตรฐานหรือแนวทางของโครงงา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วิเชพ ใจบุญ เสนอให้วางแนวทางวิชาโครงงานให้ชัดเจ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กศริน อินเพลา เสนอให้จัดทำคู่มือ และให้ข้อมูลว่าปัจจุบันมีการจัดทำเอกสารต้นแบบและใช้กับวิชาโครงงานที่เปิดสอน ณ ศูนย์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N-Tech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ล้ว ซึ่งประกอบด้วยหัวข้อในคู่มือที่นำมาพิจารณาร่วมกัน ประกอบด้วย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7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หัวข้อ ดังนี้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วัตถุประสงค์ของการจัดทำ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จุดประสงค์รายวิช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รายละเอียดการจัดการเรียนการสอ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เลือกหัวข้อ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เขียนข้อเสนอ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ขั้นตอนการจัดทำ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7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บบของหัวข้อโครงงาน และประกอบด้วยภาคผนวก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หัวข้อ ดังนี้ ภาคผนวก ก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บบฟอร์มเสนอหัวข้อโครงงาน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อกสาร วท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01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ภาคผนวก ข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บบฟอร์มเข้าพบอาจารย์ที่ปรึกษ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อกสาร วท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02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ภาคผนวก ค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อกสารประกอบการสอบป้องกันข้อเสนอ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อกสาร วท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03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ภาคผนวก ง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อกสารประกอบการสอบป้องกัน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อกสาร วท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05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ภาคผนวก จ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บบฟอร์มสรุปชื่อหัวข้อโครงงาน และอาจารย์ที่ปรึกษา ภาคผนวก ฉ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ออกแบบระบบฐานข้อมูล ภาคผนวก ช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วามสัมพันธ์ของตาราง ภาคผนวก ซ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โครงสร้างข้อมูล ภาคผนวก ฌ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ันทึกควา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ขอให้นักศึกษาเข้าสัมภาษณ์ และศึกษาระบบงาน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)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ทนงศักดิ์  เมืองฝั้น ขอปรับหัวข้อ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จากการเลือกหัวข้อโครงงาน เป็น ขอบเขตหัวข้อ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บุรินทร์ รุจจนพันธุ์ ให้ข้อมูลเพิ่มเติมว่า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ติชาต หาญชาญชัย ฝากให้ทุกคนพิจารณาว่าการเรียนการสอนที่เน้นผู้เรียนเป็นสำคัญ มีเทคนิคที่เกี่ยวข้องมากมาย อาทิ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94"/>
        <w:gridCol w:w="2794"/>
      </w:tblGrid>
      <w:tr>
        <w:trPr>
          <w:tblHeader w:val="true"/>
          <w:cantSplit w:val="true"/>
        </w:trPr>
        <w:tc>
          <w:tcPr>
            <w:tcW w:w="885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ูปแบบการเรียนการสอนที่เน้นผู้เรียนเป็นสำคัญ</w:t>
            </w:r>
          </w:p>
        </w:tc>
      </w:tr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ทคนิค</w:t>
            </w:r>
            <w:r>
              <w:rPr>
                <w:rFonts w:cs="Angsana New" w:ascii="Angsana New" w:hAnsi="Angsana New"/>
                <w:b w:val="false"/>
                <w:bCs w:val="false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ิธีการสอน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ักษะ</w:t>
            </w:r>
            <w:r>
              <w:rPr>
                <w:rFonts w:cs="Angsana New" w:ascii="Angsana New" w:hAnsi="Angsana New"/>
                <w:b w:val="false"/>
                <w:bCs w:val="false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พฤติกรรมที่มุ่งเน้น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ทบาทผู้เรีย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ระบวนการสืบค้น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</w:t>
            </w:r>
            <w:r>
              <w:rPr>
                <w:rFonts w:cs="Angsana New" w:ascii="Angsana New" w:hAnsi="Angsana New"/>
                <w:b w:val="false"/>
                <w:bCs w:val="false"/>
              </w:rPr>
              <w:t>(Inquiry Process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-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ศึกษาค้นคว้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เรียนรู้กระบวนการ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ตัดสินใจ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คิดสร้างสรรค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ึกษาค้นคว้า เพื่อสืบค้นข้อความรู้ด้วยตนเอ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เรียนแบบค้นพบ   </w:t>
            </w:r>
            <w:r>
              <w:rPr>
                <w:rFonts w:cs="Angsana New" w:ascii="Angsana New" w:hAnsi="Angsana New"/>
                <w:b w:val="false"/>
                <w:bCs w:val="false"/>
              </w:rPr>
              <w:t>(Discovery Learning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ังเกต การสืบค้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ให้เหตุผล การอ้างอิ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ร้างสมมติฐาน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ึกษา ค้นพบข้อความรู้และขั้นตอนการเรียนรู้ด้วยตนเอ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3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เรียนแบบแก้ปัญห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Problem-solving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ศึกษาค้นคว้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วิเคราะห์ สังเคราะห์ประเมินค้าข้อมู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ลงข้อสรุ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ปัญห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ึกษา แก้ปัญหาอย่างเป็นกระบวนการและฝึกทักษะการเรียนรู้ที่สำคัญด้วยตนเอ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4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เรียนแบบสร้างแผนผังความคิ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Concept Mapping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คิด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จัดระบบความคิด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ัดระบบความคิดของตนให้ชัดเจน เห็นความสัมพันธ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5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ตั้งคำถาม </w:t>
            </w:r>
            <w:r>
              <w:rPr>
                <w:rFonts w:cs="Angsana New" w:ascii="Angsana New" w:hAnsi="Angsana New"/>
                <w:b w:val="false"/>
                <w:bCs w:val="false"/>
              </w:rPr>
              <w:t>(Questioning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ระบวนการคิด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ตีควา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ไตร่ตรอ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ถ่ายทอดความคิด ความเข้าใ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รียนรู้จากคิดเพื่อสร้างข้อคำถามและคำตอบด้วยตนเอ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6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ศึกษาเป็นรายบุคคล </w:t>
            </w:r>
            <w:r>
              <w:rPr>
                <w:rFonts w:cs="Angsana New" w:ascii="Angsana New" w:hAnsi="Angsana New"/>
                <w:b w:val="false"/>
                <w:bCs w:val="false"/>
              </w:rPr>
              <w:t>(Individual Study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ศึกษาค้นคว้าข้อความรู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นำความรู้ไปใช้ประโยชน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รับผิดชอบ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รียนรู้อย่างเป็นอิสระด้วยตนเอ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7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จัดการเรียนการสอนที่ใช้เทคโนโลยี </w:t>
            </w:r>
            <w:r>
              <w:rPr>
                <w:rFonts w:cs="Angsana New" w:ascii="Angsana New" w:hAnsi="Angsana New"/>
                <w:b w:val="false"/>
                <w:bCs w:val="false"/>
              </w:rPr>
              <w:t>(Technology - Related Instruction)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ประกอบด้ว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ูนย์การเรีย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ุดการสอ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ทเรียนสำเร็จรู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อมพิวเตอร์ช่วยสอ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     e-learnin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ตอบคำถา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นำความรู้ไปใช้ประโยชน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เรียนรู้ที่ต้องการผลการเรียนรู้ทันท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เรียนรู้ตามลำดับขั้น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รียนรู้ด้วยตนเองตามระดับความรู้ความสามารถของตน มีการแก้ไขฝึกซ้ำเพื่อสร้างความรู้ความเข้าใจและความเชี่ยวชาญ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8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อภิปรายกลุ่มใหญ่ </w:t>
            </w:r>
            <w:r>
              <w:rPr>
                <w:rFonts w:cs="Angsana New" w:ascii="Angsana New" w:hAnsi="Angsana New"/>
                <w:b w:val="false"/>
                <w:bCs w:val="false"/>
              </w:rPr>
              <w:t>(Whole - Class Discussion)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สดงความคิดเห็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วิเคราะห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ตีควา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ื่อ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คิดริเริ่มสร้างสรรค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รุปความ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ีอิสระในการแสดงความคิดเห็น มีบทบาทมีส่วนร่วมในการสร้างข้อความรู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9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อภิปรายกลุ่มย่อย </w:t>
            </w:r>
            <w:r>
              <w:rPr>
                <w:rFonts w:cs="Angsana New" w:ascii="Angsana New" w:hAnsi="Angsana New"/>
                <w:b w:val="false"/>
                <w:bCs w:val="false"/>
              </w:rPr>
              <w:t>(Small - Group Discussion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ระบวนการกลุ่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วางแผ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ตัดสินใจ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คิดระดับสู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คิดสร้างสรรค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ไขข้อขัดแย้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ื่อสาร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ประเมินผลงา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ร้างบรรยากาศการเรียนรู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ับผิดชอบต่อบทบาทหน้าที่ของตนเองในฐานะผู้นำกลุ่มหรือสมาชิกกลุ่มทั้งในบทบาทการทำงานและบทบาทเกี่ยวกับการรวมกลุ่ม ในการสร้างข้อความรู้หรือผลงานกลุ่ม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9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ทคนิคคู่คิ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Think-Pair-Share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ค้นคว้าหาคำตอ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ลกเปลี่ยนความคิดเห็น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ับผิดชอบการเรียนร่วมกับเพื่อน</w:t>
            </w:r>
          </w:p>
        </w:tc>
      </w:tr>
      <w:tr>
        <w:trPr>
          <w:trHeight w:val="16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9.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ทคนิคการระดมพลังสมอง </w:t>
            </w:r>
            <w:r>
              <w:rPr>
                <w:rFonts w:cs="Angsana New" w:ascii="Angsana New" w:hAnsi="Angsana New"/>
                <w:b w:val="false"/>
                <w:bCs w:val="false"/>
              </w:rPr>
              <w:t>(Brainstorming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มีส่วนร่ว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สดงความคิดเห็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คิดสร้างสรรค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ปัญห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สดงความคิดเห็นอย่างหลากหลายในเวลาอันรวดเร็ว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9.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ทคนิค </w:t>
            </w:r>
            <w:r>
              <w:rPr>
                <w:rFonts w:cs="Angsana New" w:ascii="Angsana New" w:hAnsi="Angsana New"/>
                <w:b w:val="false"/>
                <w:bCs w:val="false"/>
              </w:rPr>
              <w:t>Buzzing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ค้นคว้าหาคำตอบด้วยเวลาจำกัด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สดงความคิดเห็นเพื่อหาข้อสรุปในเวลาอันจำกัด</w:t>
            </w:r>
          </w:p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ngsana New" w:ascii="Angsana New" w:hAnsi="Angsana New"/>
                <w:b w:val="false"/>
                <w:bCs w:val="false"/>
                <w:spacing w:val="-4"/>
              </w:rPr>
              <w:t xml:space="preserve">9.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4"/>
              </w:rPr>
              <w:t>การอภิปรายกลุ่มแบบต่าง ๆ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(Panel, Forum, Symposium, Seminar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ื่อสาร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ลกเปลี่ยนความคิดเห็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รุปข้อความรู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ับฟังข้อมูลความคิดเห็นเพื่อหาข้อสรุปในเวลาอันจำกัด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9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ลุ่มติว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ฝึกซ้ำ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ื่อสาร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บทวนจากกลุ่มหรือเพื่อหรือเรียนเพิ่มเติม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0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ฝึกปฏิบัติการ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ค้นคว้าหาความรู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รวบรวมข้อมู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ปัญห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ึกษาค้นคว้าข้อความรู้ในลักษณะกลุ่มปฏิบัติการ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กม </w:t>
            </w:r>
            <w:r>
              <w:rPr>
                <w:rFonts w:cs="Angsana New" w:ascii="Angsana New" w:hAnsi="Angsana New"/>
                <w:b w:val="false"/>
                <w:bCs w:val="false"/>
              </w:rPr>
              <w:t>(Games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คิดวิเคราะห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ตัดสินใจ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ปัญห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ด้เล่มเกมด้วยตนเองภายใต้กฎหรือกติกาที่กำหนด  ได้คิดวิเคราะห์พฤติกรรมและเกิดความสนุกสนานในการเรีย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รณีศึกษ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Case Studies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ค้นคว้าหาความรู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อภิปรา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วิเคราะห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ปัญห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ด้ฝึกคิดวิเคราะห์อภิปรายเพื่อสร้างความเข้าใจแล้วตัดสินใจเลือกแนวทางแก้ปัญห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3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ถานการณ์จำลอง </w:t>
            </w:r>
            <w:r>
              <w:rPr>
                <w:rFonts w:cs="Angsana New" w:ascii="Angsana New" w:hAnsi="Angsana New"/>
                <w:b w:val="false"/>
                <w:bCs w:val="false"/>
              </w:rPr>
              <w:t>(Simulation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สดงความคิดเห็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รู้สึก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วิเคราะห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ด้ทดลองแสดงพฤติกรรมต่าง ๆ ในสถานการณ์ที่จำลองใกล้เคียงสถานการณ์จริ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4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ะคร </w:t>
            </w:r>
            <w:r>
              <w:rPr>
                <w:rFonts w:cs="Angsana New" w:ascii="Angsana New" w:hAnsi="Angsana New"/>
                <w:b w:val="false"/>
                <w:bCs w:val="false"/>
              </w:rPr>
              <w:t>(Dramatization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รับผิดชอบในบทบาท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ทำงานร่วมกั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วิเคราะห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ด้ทดลองแสดงบทบาทตามที่กำหนดเกิดประสบการณ์เข้าใจความรู้สึก เหตุผล และพฤติกรรมผู้อื่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5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ทบาทสมมต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นุษยสัมพันธ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วิเคราะห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ด้ลองสวมบทบาทต่าง ๆ และศึกษาวิเคราะห์ความรู้สึกและพฤติกรรมตน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6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เรียนแบบร่วมมือ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(Cooperative Learning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กอบด้วยเทคนิค </w:t>
            </w:r>
            <w:r>
              <w:rPr>
                <w:rFonts w:cs="Angsana New" w:ascii="Angsana New" w:hAnsi="Angsana New"/>
                <w:b w:val="false"/>
                <w:bCs w:val="false"/>
              </w:rPr>
              <w:t>JIGSAW, JIGSAW II, TGT, STAD,LT,GI, NHT, Co-op Co-op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ระบวนการกลุ่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ื่อสาร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รับผิดชอบร่วมกั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ักษะทางสังค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คิดแบบหลากหลา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ร้างบรรยากาศการทำงานร่วมกัน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ด้เรียนรู้บทบาทสมาชิก กลุ่มมีบทบาทหน้าที่ รู้จักการไว้วางใจให้เกียรติและรับผังความคิดเห็นของเพื่อนสมาชิกกลุ่ม และรับผิดชอบการเรียนรู้ของตนและเพื่อน ๆ ในกลุ่ม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7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เรียนรู้แบบมีส่วนร่วม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Participatory Learning)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นำเสนอความคิดประสบการณ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ื่อสารและปฏิสัมพันธ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ระบวนการกลุ่ม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ีส่วนร่วมในการอภิปรายแสดงความคิดเห็นหรือปฏิบัติจนได้ข้อสรุ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8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เรียนการสอนแบบ บูรณาการ แบบ </w:t>
            </w:r>
            <w:r>
              <w:rPr>
                <w:rFonts w:cs="Angsana New" w:ascii="Angsana New" w:hAnsi="Angsana New"/>
                <w:b w:val="false"/>
                <w:bCs w:val="false"/>
              </w:rPr>
              <w:t>Shoreline Method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ค้นคว้าหาความรู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ร้างองค์ความรู้ด้วยตนเอ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ักษะทางสังค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ระบวนการกลุ่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สื่อสาร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แก้ปัญห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ีส่วนร่วมในการเรียนทั้งทางด้านร่างกาย  จิตใจและการคิด ดำเนินการเรียนด้วยตนเองทั้งในห้องเรียนและสถานการณ์จริง ศึกษา ปฏิบัติด้วยตนเองทุกเรื่อง ร่วมแรงร่วมใจด้วยความเต็มใจ</w:t>
            </w:r>
          </w:p>
        </w:tc>
      </w:tr>
    </w:tbl>
    <w:p>
      <w:pPr>
        <w:pStyle w:val="Normal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ข้อมูลจาก </w:t>
      </w:r>
      <w:r>
        <w:rPr>
          <w:rFonts w:cs="Angsana New" w:ascii="Angsana New" w:hAnsi="Angsana New"/>
          <w:b w:val="false"/>
          <w:bCs w:val="false"/>
        </w:rPr>
        <w:t>http://www.camb-ed-thai.com/images/1209485502/4.doc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3 </w:t>
      </w:r>
      <w:r>
        <w:rPr>
          <w:rFonts w:ascii="Angsana New" w:hAnsi="Angsana New" w:cs="Angsana New"/>
          <w:sz w:val="36"/>
          <w:sz w:val="36"/>
          <w:szCs w:val="36"/>
        </w:rPr>
        <w:t>การบ่งชี้เรื่องประเด็นมาตรฐานการให้คะแนนแต่ละแบบ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ทนงศักดิ์ เมืองฝั้น เสนอให้พิจารณาการกำหนดการให้คะแนนให้ชัดเจน ซึ่งที่ผ่านมาการกำหนดเกณฑ์การให้คะแนนยังไม่เป็นมาตรฐาน และเปลี่ยนแปลงไปตามพัฒนาการของผู้เรียน 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กศริน อินเพลา เสนอว่าควรกำหนดรูปแบบรายงานที่ยอมรับร่วมกัน และพิจารณาแต่ละหัวข้อ ซึ่งน่าจะสัมพันธ์กับการให้คะแนน และการสอบนั้นแบ่งเป็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ส่วนคือสอบป้องกันข้อเสนอโครงงาน  และสอบป้องกันโครงการ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อกสารประกอบการสอบป้องกันหัวข้อโครงงาน มีหัวข้อดังนี้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หลักการและเหตุผ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Rational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ธิบายความจำเป็นด้วยข้อมูลที่เกี่ยวข้อ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ตามที่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ระบุสิ่งที่ต้องการสร้าง พัฒนา หรือแก้ปัญห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ปัจจุบัน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สรุปสิ่งต้องทำและผลที่จะคาดว่าได้รับ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ดังนั้น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วัตถุประสงค์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Objectives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วรรณกรรมอ้างอิงและงานวิจัยที่เกี่ยวข้อง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นวคิด หลักการ ทฤษฏีที่เกี่ยวข้อ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ภาษ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ระบบฐานข้อมู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. 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บบของข้อมู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ครื่องมือแสดงแบบซอฟท์แวร์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.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งานวิจัยที่เกี่ยวข้อง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ัญหาที่ค้นพบจากระบบเดิ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Problem Definition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ขอบเขต และนโยบาย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Scope and Policy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ครื่องมือที่ใช้ในการพัฒน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Tools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ฮาร์ดแวร์ และซอฟต์แวร์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7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ผนภาพกระบวนการทำ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Workflow Diagram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8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ผนภาพการไหลของข้อมู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Dataflow Diagram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9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ผนภาพแสดงความสัมพันธ์ของข้อมู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Entity Relationship Diagram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0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อกแบบฐานข้อมู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Database Design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ออกแบบตารางที่ มีข้อมูลไม่ซ้ำซ้อ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(Normalization) 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ออกแบบตารางที่ ง่ายต่อการนำไปใช้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Ease of Use)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อกสารประกอบการสอบป้องกันหัวข้อโครงงาน มีหัวข้อ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กนอก ปกใน ปกในภาษาอังกฤษ 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บบเซ็นอนุมัติ โดย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ที่ปรึกษา และกรรมการผู้สอบ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ิตติกรรมประกาศ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  <w:tab/>
        <w:tab/>
        <w:tab/>
        <w:tab/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บทคัดย่อภาษาไทย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บทคัดย่อภาษาอังกฤษ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สารบัญ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  <w:tab/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7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สารบัญตาราง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8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สารบัญภาพ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บทนำ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  <w:tab/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.1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หลักการและเหตุผ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Rational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.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วัตถุประสงค์ของ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Objectives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.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ขอบเขตของการศึกษ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Scope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.4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ครื่องมือที่ใช้ในการพัฒน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Tools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ฮาร์ดแวร์ และซอฟต์แวร์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.5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ผนการดำเนิน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Project Schedule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วรรณกรรมอ้างอิงและงานวิจัยที่เกี่ยวข้อง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.1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นวคิด หลักการ ทฤษฏีที่เกี่ยวข้อ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ภาษ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ระบบฐานข้อมู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. 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บบของข้อมู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ครื่องมือแสดงแบบซอฟท์แวร์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.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.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งานวิจัยที่เกี่ยวข้อง 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วิธีการศึกษา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3.1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ัญหาที่ค้นพบจากระบบเดิ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Problem Define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3.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ขอบเขตและนโยบาย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Scope and Policy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ผลการศึกษา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4.1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ผนภาพกระบวนการทำ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Workflow Diagram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4.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ผนภาพการไหลของข้อมู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Dataflow Diagram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4.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ผนภาพแสดงความสัมพันธ์ของข้อมูล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Entity Relationship Diagram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4.4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อกแบบฐานข้อมู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Database Design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สรุปผลการวิจัยและข้อเสนอแนะ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5.1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อภิปรายผ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Result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ผลการพัฒน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ผลการนำไปใช้ และผลการประเมิน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5.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ทสรุป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Conclusion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สรุปผล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ปัญหา และอุปสรรค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ข้อเสนอแนะ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อกสารอ้างอิง</w:t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ภาคผนวก ก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คู่มือการใช้งานโปรแกร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User Manual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ขั้นตอนการใช้งานโปรแกร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Setup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ตัวอย่างหน้าจอโปรแกร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Screen Design Sample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วัตถุประสงค์ หลักการทำงาน วิธีการทำงาน ผลการทำงาน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ตัวอย่างราย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Report Sample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วัตถุประสงค์ หลักการทำงาน วิธีการทำงาน</w:t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ภาคผนวก ข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บบสอบถา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Questionaire)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บบสอบถามสำหรับผู้ใช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บบสอบถามสำหรับผู้เชี่ยวชาญ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ภาคผนวก ค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ประวัติผู้จัดทำโครงงา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นบแผ่นซีดี ภายในประกอบด้วย แฟ้มเอกสารรายงาน โปรแกรม และคู่มื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)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มีข้อ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สนอว่าข้อมูลที่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กศริน อินเพลา นำเสนอมีรายละเอียดมาก ขอให้ทุกคนได้กลับไปพิจารณา แล้วนำข้อเสนอแนะต่อความรู้ที่พบหรือนำความรู้ใหม่กลับมาพูดคุยในเวทีรวบรวมความรู้ครั้งต่อไป และได้เสนอขั้นตอนที่ดำเนินการ ซึ่งแต่ละขึ้นตอนจะมีผลต่อการให้คะแนนหรือไม่อย่างไร ซึ่งพบขั้นตอนเหล่านี้ได้ในแผนการสอน ซึ่งมี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ขั้นตอน ดังนี้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นะนำเนื้อหาวิชา กำหนดการทำกิจกรรม และรายละเอียดในวิช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พบอาจารย์ที่ปรึกษา และนำเสนอหัวข้อโครงงานฯ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ส่งแบบเสนอหัวข้อโครงงาน และพิจารณาเบื้องต้น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กาศหัวข้อโครงงาน และทบทวนกิจกรร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(Project Title Approval) 5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พบอาจารย์ที่ปรึกษา และพัฒนาข้อเสนอ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(Proposal Development) 6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สอบป้องกัน ข้อเสนอ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(Defend Project Proposal) 7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ริ่มพัฒนา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(Project Development) 8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พบอาจารย์ที่ปรึกษาระหว่างการพัฒนา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9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สอบป้องกัน โครงงา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(Defend Final Project) 10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ส่งรายงานโครงงานฉบับสมบูรณ์พร้อมซีดี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Final Report)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4 </w:t>
      </w:r>
      <w:r>
        <w:rPr>
          <w:rFonts w:ascii="Angsana New" w:hAnsi="Angsana New" w:cs="Angsana New"/>
          <w:sz w:val="36"/>
          <w:sz w:val="36"/>
          <w:szCs w:val="36"/>
        </w:rPr>
        <w:t>การบ่งชี้เรื่องประเด็นปัญหาอยากหาทางแก้ไข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ทนงศักดิ์ เมืองฝั้น เสนอประเด็นปัญหาเรื่องความไม่พร้อมของนักศึกษาบางคนในการทำโครงงาน และปัญหาทักษะการพัฒนาโปรแกรมของแต่ละคนไม่เท่ากั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วิเชพ ใจบุญ เล่าประสบการณ์การทำโครงการพัฒนานักศึกษาชั้นปี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ที่เปิดให้นักศึกษาเข้ามารวมตัวกันทำงานในวิชาโครงงานช่วงปิดภาคเรียนฤดูร้อน และทำให้นักศึกษาได้แลกเปลี่ยนเรียนรู้และสำเร็จการศึกษาหลังเสร็จสิ้นโครงการ ถ้าหากจัดโครงการแบบนี้อีกก็น่าจะเป็นผลดีต่อนักศึกษา แต่ก็มีประเด็นใหม่เกิดขึ้นคือนักศึกษารุ่นนี้สนใจจะเข้ามาเก็บตัวหรือไม่ เพราะที่ผ่านมานักศึกษามักเก็บตัวทำงานอยู่ที่บ้า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ศศิวิมล แรงสิงห์ เล่าต่อว่านักศึกษาหลายคนไม่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ทุ่มเท ไม่ให้ความสำคัญกับการเร่ง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สำเร็จการศึกษาโดยเร็ว บางคนมาลงทะเบียนแล้วก็ไม่มาเรียน บางคนติดค้างเพียงวิชาโครงงานวิชาเดียวและไม่มาติดตามแต่อย่างใด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บุรินทร์ รุจจนพันธุ์ เสนอว่าขอให้คิดว่านักศึกษาเหมือนลูกหลาน ถ้าเขาไม่มาหาเรา ไม่พยายามสำเร็จการศึกษา ก็ควรติดตามด้วยวิธีการต่าง ๆ ตามแต่อาจารย์ที่ปรึกษาจะพิจารณาเห็นสมควร เช่น โทรศัพท์ติดตามนักศึกษาหรือผู้ปกครอง หรือไปพบที่บ้านเพื่อให้นักศึกษ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ตระหนักว่าเขายังไม่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สำเร็จการศึกษาตามหลักสูตร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หรือไปพบนักศึกษาตามแหล่งที่นักศึกษาชอบไป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cs="Angsana New"/>
          <w:sz w:val="36"/>
          <w:sz w:val="36"/>
          <w:szCs w:val="36"/>
        </w:rPr>
        <w:t>สรุปประเด็น</w:t>
      </w:r>
      <w:r>
        <w:rPr>
          <w:rFonts w:ascii="Angsana New" w:hAnsi="Angsana New" w:cs="Angsana New"/>
          <w:sz w:val="36"/>
          <w:sz w:val="36"/>
          <w:szCs w:val="36"/>
        </w:rPr>
        <w:t xml:space="preserve">การบ่งชี้ความรู้ </w:t>
      </w:r>
      <w:r>
        <w:rPr>
          <w:rFonts w:ascii="Angsana New" w:hAnsi="Angsana New" w:cs="Angsana New"/>
          <w:sz w:val="36"/>
          <w:sz w:val="36"/>
          <w:szCs w:val="36"/>
        </w:rPr>
        <w:t>เพื่อการดำเนินการต่อไป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3.1 </w:t>
      </w:r>
      <w:r>
        <w:rPr>
          <w:rFonts w:ascii="Angsana New" w:hAnsi="Angsana New" w:cs="Angsana New"/>
          <w:sz w:val="36"/>
          <w:sz w:val="36"/>
          <w:szCs w:val="36"/>
        </w:rPr>
        <w:t>ความรู้ที่</w:t>
      </w:r>
      <w:r>
        <w:rPr>
          <w:rFonts w:ascii="Angsana New" w:hAnsi="Angsana New" w:cs="Angsana New"/>
          <w:sz w:val="36"/>
          <w:sz w:val="36"/>
          <w:szCs w:val="36"/>
        </w:rPr>
        <w:t>แต่ละคน</w:t>
      </w:r>
      <w:r>
        <w:rPr>
          <w:rFonts w:ascii="Angsana New" w:hAnsi="Angsana New" w:cs="Angsana New"/>
          <w:sz w:val="36"/>
          <w:sz w:val="36"/>
          <w:szCs w:val="36"/>
        </w:rPr>
        <w:t>ควร</w:t>
      </w:r>
      <w:r>
        <w:rPr>
          <w:rFonts w:ascii="Angsana New" w:hAnsi="Angsana New" w:cs="Angsana New"/>
          <w:sz w:val="36"/>
          <w:sz w:val="36"/>
          <w:szCs w:val="36"/>
        </w:rPr>
        <w:t>ไปสร้างและแสวงหาความรู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ผลการประชุมพบว่าการบ่งชี้ความรู้ได้ประเด็นที่ต้องหาความรู้เพิ่มเติม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จากแต่ละบุคคล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หรือแหล่งอ้างอิงภายนอก เพื่อนำมาสร้างและแสวงหาความรู้ในเวทีการจัดการความรู้ครั้งต่อไป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ือ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ขั้นตอนหรือแผนการสอนที่ชัดเจนมีหรือไม่ และมีแผนภาพอย่างไร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ู่มือที่มีคำอธิบายที่ควรถ้วน และทุกคนเข้าใจตรงกันต้องเป็นอย่างไร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ลไ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ที่เข้ามากำกับวิชานี้เหมาะสมแล้วหรือไม่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4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บบฟอร์มเกี่ยวกับวิชานี้ควรมีอะไรบ้าง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5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ให้คะแนน หรือการตัดเกรดควรดำเนินการอย่างไร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6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ปัญหาที่นักศึกษาไม่พยายาม หรือขาดศักยภาพ จะมีมาตรการอย่างไร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ปิดประชุมเวลา  </w:t>
      </w:r>
      <w:r>
        <w:rPr>
          <w:rFonts w:cs="Angsana New" w:ascii="Angsana New" w:hAnsi="Angsana New"/>
        </w:rPr>
        <w:t xml:space="preserve">17.00 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  <w:tab/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ผศ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บุรินทร์ รุจจนพันธุ์</w:t>
      </w:r>
      <w:r>
        <w:rPr>
          <w:rFonts w:cs="Angsana New" w:ascii="Angsana New" w:hAnsi="Angsana New"/>
          <w:b w:val="false"/>
          <w:bCs w:val="false"/>
        </w:rPr>
        <w:t>)</w:t>
        <w:tab/>
        <w:tab/>
        <w:t xml:space="preserve">                      </w:t>
        <w:tab/>
        <w:tab/>
      </w:r>
    </w:p>
    <w:p>
      <w:pPr>
        <w:pStyle w:val="Normal"/>
        <w:rPr/>
      </w:pPr>
      <w:r>
        <w:rPr>
          <w:rFonts w:ascii="Angsana New" w:hAnsi="Angsana New" w:cs="Angsana New"/>
          <w:b w:val="false"/>
          <w:b w:val="false"/>
          <w:bCs w:val="false"/>
        </w:rPr>
        <w:t>ผู้บันทึกรายงานการประชุม</w:t>
      </w:r>
      <w:r>
        <w:rPr>
          <w:rFonts w:cs="Angsana New" w:ascii="Angsana New" w:hAnsi="Angsana New"/>
          <w:b w:val="false"/>
          <w:bCs w:val="false"/>
        </w:rPr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800" w:right="1558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 w:val="false"/>
      <w:bCs w:val="false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Times New Roman"/>
      <w:lang w:bidi="th-TH"/>
    </w:rPr>
  </w:style>
  <w:style w:type="paragraph" w:styleId="BodyText3">
    <w:name w:val="Body Text 3"/>
    <w:basedOn w:val="Normal"/>
    <w:qFormat/>
    <w:pPr/>
    <w:rPr>
      <w:b w:val="false"/>
      <w:bCs w:val="fals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28:00Z</dcterms:created>
  <dc:creator>MoZarD</dc:creator>
  <dc:description/>
  <cp:keywords/>
  <dc:language>en-US</dc:language>
  <cp:lastModifiedBy>Administrator</cp:lastModifiedBy>
  <cp:lastPrinted>2009-09-21T11:04:00Z</cp:lastPrinted>
  <dcterms:modified xsi:type="dcterms:W3CDTF">2010-05-22T19:40:00Z</dcterms:modified>
  <cp:revision>10</cp:revision>
  <dc:subject/>
  <dc:title>รายงานการประชุมคณะกรรมการบริหารมหาวิทยาลัยโยนก</dc:title>
</cp:coreProperties>
</file>