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ngsana New" w:hAnsi="Angsana New" w:eastAsia="AngsanaNew-Bold" w:cs="Angsana New"/>
          <w:b/>
          <w:b/>
          <w:bCs/>
          <w:sz w:val="34"/>
          <w:szCs w:val="34"/>
        </w:rPr>
      </w:pPr>
      <w:r>
        <w:rPr>
          <w:rFonts w:ascii="Angsana New" w:hAnsi="Angsana New" w:eastAsia="AngsanaNew-Bold"/>
          <w:b/>
          <w:b/>
          <w:bCs/>
          <w:sz w:val="34"/>
          <w:sz w:val="34"/>
          <w:szCs w:val="34"/>
          <w:lang w:bidi="th-TH"/>
        </w:rPr>
        <w:t>แผนการจัดการความรู้</w:t>
      </w:r>
      <w:r>
        <w:rPr>
          <w:rFonts w:ascii="Angsana New" w:hAnsi="Angsana New" w:eastAsia="AngsanaNew-Bold"/>
          <w:b/>
          <w:b/>
          <w:bCs/>
          <w:sz w:val="34"/>
          <w:sz w:val="34"/>
          <w:szCs w:val="34"/>
        </w:rPr>
        <w:t xml:space="preserve"> </w:t>
      </w:r>
      <w:r>
        <w:rPr>
          <w:rFonts w:ascii="Angsana New" w:hAnsi="Angsana New" w:eastAsia="AngsanaNew-Bold"/>
          <w:b/>
          <w:b/>
          <w:bCs/>
          <w:sz w:val="34"/>
          <w:sz w:val="34"/>
          <w:szCs w:val="34"/>
          <w:lang w:bidi="th-TH"/>
        </w:rPr>
        <w:t>คณะวิทยาศาสตร์และเทคโนโลยี</w:t>
      </w:r>
    </w:p>
    <w:p>
      <w:pPr>
        <w:pStyle w:val="Normal"/>
        <w:autoSpaceDE w:val="false"/>
        <w:jc w:val="center"/>
        <w:rPr>
          <w:rFonts w:ascii="Angsana New" w:hAnsi="Angsana New" w:eastAsia="AngsanaNew-Bold" w:cs="Angsana New"/>
          <w:b/>
          <w:b/>
          <w:bCs/>
          <w:sz w:val="34"/>
          <w:szCs w:val="34"/>
        </w:rPr>
      </w:pPr>
      <w:r>
        <w:rPr>
          <w:rFonts w:ascii="Angsana New" w:hAnsi="Angsana New" w:eastAsia="AngsanaNew-Bold"/>
          <w:b/>
          <w:b/>
          <w:bCs/>
          <w:sz w:val="34"/>
          <w:sz w:val="34"/>
          <w:szCs w:val="34"/>
          <w:lang w:bidi="th-TH"/>
        </w:rPr>
        <w:t>ปี</w:t>
      </w:r>
      <w:r>
        <w:rPr>
          <w:rFonts w:ascii="Angsana New" w:hAnsi="Angsana New" w:eastAsia="AngsanaNew-Bold"/>
          <w:b/>
          <w:b/>
          <w:bCs/>
          <w:sz w:val="34"/>
          <w:sz w:val="34"/>
          <w:szCs w:val="34"/>
          <w:lang w:bidi="th-TH"/>
        </w:rPr>
        <w:t>การศึกษา</w:t>
      </w:r>
      <w:r>
        <w:rPr>
          <w:rFonts w:ascii="Angsana New" w:hAnsi="Angsana New" w:eastAsia="AngsanaNew-Bold"/>
          <w:b/>
          <w:b/>
          <w:bCs/>
          <w:sz w:val="34"/>
          <w:sz w:val="34"/>
          <w:szCs w:val="34"/>
        </w:rPr>
        <w:t xml:space="preserve"> </w:t>
      </w:r>
      <w:r>
        <w:rPr>
          <w:rFonts w:ascii="Angsana New" w:hAnsi="Angsana New" w:eastAsia="AngsanaNew-Bold"/>
          <w:b/>
          <w:b/>
          <w:bCs/>
          <w:sz w:val="34"/>
          <w:sz w:val="34"/>
          <w:szCs w:val="34"/>
          <w:lang w:bidi="th-TH"/>
        </w:rPr>
        <w:t>๒๕๕๒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ngsana New" w:hAnsi="Angsana New" w:eastAsia="AngsanaNew-Bold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eastAsia="AngsanaNew-Bold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New-Bold"/>
          <w:b/>
          <w:b/>
          <w:bCs/>
          <w:sz w:val="32"/>
          <w:sz w:val="32"/>
          <w:szCs w:val="32"/>
          <w:lang w:bidi="th-TH"/>
        </w:rPr>
        <w:t>ความเป็นมา</w:t>
      </w:r>
    </w:p>
    <w:p>
      <w:pPr>
        <w:pStyle w:val="Normal"/>
        <w:ind w:firstLine="720"/>
        <w:jc w:val="both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การจัดการความรู้เป็น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กระบวนการ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สำคัญประการหนึ่ง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 xml:space="preserve">ขององค์กร ในการพัฒนาสู่การเป็นองค์กรแห่งการเรียนรู้ ที่ซึ่งเกิดบรรยากาศในการเรียนรู้ของรายบุคคลและกลุ่มบุคคล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ในการรับรู้ข้อมูลข่าวสาร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และสามารถประมวลผลความรู้ในด้านต่าง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ๆ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เพื่อนำมาประยุกต์ใช้ในการปฏิบัติ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งาน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ได้อย่างถูกต้อง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รวดเร็ว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รวมทั้งส่งเสริม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 xml:space="preserve">การสร้าง แสวงหา แลกเปลี่ยน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และพัฒนาความรู้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 xml:space="preserve">เพื่อให้เกิดการเปลี่ยนแปลงพฤติกรรมและการปฏิบัติงาน อันเป็นผลมาจากความรู้ใหม่ อันจะนำไปสู่การสร้างบุคลากรที่มีประสิทธิภาพและเกิดการเรียนรู้ร่วมกัน นอกจากนั้น แนวทางการดำเนินงานการประกันคุณภาพการศึกษา โดยสำนักงานคณะกรรมการการอุดมศึกษา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ได้กำหนดประเด็นการจัดการความรู้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เป็นส่วนหนึ่งของการประเมินผลมาตรฐานคุณภาพการศึกษาในระดับอุดมศึกษา ดังนั้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การกำหนดให้องค์กรมีการจัดการและนำความรู้โดยเฉพาะความรู้ที่ได้จากประสบการณ์การปฏิบัติงานมาใช้ในการพัฒนาขีดความสามาร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ถ โ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ดยมีกระบวนในการสรรหาความรู้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การถ่ายทอด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และแบ่งปันความรู้ไปยังบุคคลเป้าหมายได้อย่างเหมาะสม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โดยมีเป้าหมายในการพัฒนางานของหน่วยงานให้มีคุณภาพ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และประสิทธิผลมาก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ยิ่งขึ้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อันจะนำไปสู่การเป็นหน่วยงานที่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มีศักยภาพในการแข่งขัน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สูงขึ้น</w:t>
      </w:r>
    </w:p>
    <w:p>
      <w:pPr>
        <w:pStyle w:val="Normal"/>
        <w:jc w:val="both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 xml:space="preserve">คณะวิทยาศาสตร์และเทคโนโลยี มุ่งเน้นพันธกิจในการผลิตบัณฑิตที่มีความเชี่ยวชาญในวิชาชีพ มีความรอบรู้ และทักษะที่สามารถนำไปปฏิบัติได้จริง รวมทั้งส่งเสริมสนับสนุน การค้นคว้าวิจัย เพื่อให้เกิดองค์ความรู้ที่เป็นประโยชน์ต่อการพัฒนาการเรียนการสอน สังคม และชุมชน เพื่อตอบสนองวิสัยทัศน์ของมหาวิทยาลัยที่จะเป็น </w:t>
      </w:r>
      <w:r>
        <w:rPr>
          <w:rFonts w:ascii="Angsana New" w:hAnsi="Angsana New" w:eastAsia="AngsanaNew;Arial Unicode MS"/>
          <w:sz w:val="32"/>
          <w:sz w:val="32"/>
          <w:szCs w:val="32"/>
        </w:rPr>
        <w:t>“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มหาวิทยาลัยเอกชนคุณภาพ ศูนย์กลางแห่งการเรียนรู้และภูมิปัญญาแผ่นดิน</w:t>
      </w:r>
      <w:r>
        <w:rPr>
          <w:rFonts w:ascii="Angsana New" w:hAnsi="Angsana New" w:eastAsia="AngsanaNew;Arial Unicode MS"/>
          <w:sz w:val="32"/>
          <w:sz w:val="32"/>
          <w:szCs w:val="32"/>
        </w:rPr>
        <w:t>”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ดังนั้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เพื่อให้การดำเนินงานดังกล่าวบรรลุตามเป้าหมายที่ตั้งไว้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คณะวิทยาศาสตร์และเทคโนโลยี จึงจัดทำแผนการจัดการความรู้ เพื่อส่งเสริมและสนับสนุนด้านการจัดการความรู้อย่างเป็นระบบและยั่งยืน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นโยบายด้านการจัดการความรู้ คณะ</w:t>
      </w: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  <w:lang w:bidi="th-TH"/>
        </w:rPr>
        <w:t>วิทยาศาสตร์และเทคโนโลยี</w: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มุ่งสู่องค์กรแห่งการเรียนรู้ โดยการนำการจัดการความรู้มาใช้เป็นเครื่องมือเพื่อ</w:t>
      </w:r>
      <w:r>
        <w:rPr>
          <w:rFonts w:ascii="Angsana New" w:hAnsi="Angsana New"/>
          <w:sz w:val="32"/>
          <w:sz w:val="32"/>
          <w:szCs w:val="32"/>
          <w:lang w:bidi="th-TH"/>
        </w:rPr>
        <w:t>การ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ุคลากร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งาน และ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>หน่ว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ย่างต่อเนื่อง </w:t>
      </w:r>
      <w:r>
        <w:rPr>
          <w:rFonts w:ascii="Angsana New" w:hAnsi="Angsana New"/>
          <w:sz w:val="32"/>
          <w:sz w:val="32"/>
          <w:szCs w:val="32"/>
          <w:lang w:bidi="th-TH"/>
        </w:rPr>
        <w:t>โดย</w:t>
      </w:r>
      <w:r>
        <w:rPr>
          <w:rFonts w:ascii="Angsana New" w:hAnsi="Angsana New"/>
          <w:sz w:val="32"/>
          <w:sz w:val="32"/>
          <w:szCs w:val="32"/>
          <w:lang w:bidi="th-TH"/>
        </w:rPr>
        <w:t>สร้างการมีส่วนร่วมของบุคลากรเพื่อให้</w:t>
      </w:r>
      <w:r>
        <w:rPr>
          <w:rFonts w:ascii="Angsana New" w:hAnsi="Angsana New"/>
          <w:sz w:val="32"/>
          <w:sz w:val="32"/>
          <w:szCs w:val="32"/>
          <w:lang w:bidi="th-TH"/>
        </w:rPr>
        <w:t>เกิดการแลกเปลี่ยนเรียนรู้ ทั้งจาก</w:t>
      </w:r>
      <w:r>
        <w:rPr>
          <w:rFonts w:ascii="Angsana New" w:hAnsi="Angsana New"/>
          <w:sz w:val="32"/>
          <w:sz w:val="32"/>
          <w:szCs w:val="32"/>
          <w:lang w:bidi="th-TH"/>
        </w:rPr>
        <w:t>ความรู้ที่</w:t>
      </w:r>
      <w:r>
        <w:rPr>
          <w:rFonts w:ascii="Angsana New" w:hAnsi="Angsana New"/>
          <w:sz w:val="32"/>
          <w:sz w:val="32"/>
          <w:szCs w:val="32"/>
          <w:lang w:bidi="th-TH"/>
        </w:rPr>
        <w:t>จัดเก็บในระบบฐานข้อมูล และความรู้ที่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ฝังลึกอยู่ในตัวคน </w:t>
      </w:r>
      <w:r>
        <w:rPr>
          <w:rFonts w:ascii="Angsana New" w:hAnsi="Angsana New"/>
          <w:sz w:val="32"/>
          <w:sz w:val="32"/>
          <w:szCs w:val="32"/>
          <w:lang w:bidi="th-TH"/>
        </w:rPr>
        <w:t>เพื่อ</w:t>
      </w:r>
      <w:r>
        <w:rPr>
          <w:rFonts w:ascii="Angsana New" w:hAnsi="Angsana New"/>
          <w:sz w:val="32"/>
          <w:sz w:val="32"/>
          <w:szCs w:val="32"/>
          <w:lang w:bidi="th-TH"/>
        </w:rPr>
        <w:t>นำ</w:t>
      </w:r>
      <w:r>
        <w:rPr>
          <w:rFonts w:ascii="Angsana New" w:hAnsi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/>
          <w:sz w:val="32"/>
          <w:sz w:val="32"/>
          <w:szCs w:val="32"/>
          <w:lang w:bidi="th-TH"/>
        </w:rPr>
        <w:t>สู่การเป็นองค์กร</w:t>
      </w:r>
      <w:r>
        <w:rPr>
          <w:rFonts w:ascii="Angsana New" w:hAnsi="Angsana New"/>
          <w:sz w:val="32"/>
          <w:sz w:val="32"/>
          <w:szCs w:val="32"/>
          <w:lang w:bidi="th-TH"/>
        </w:rPr>
        <w:t>ที่มีประสิทธิภาพ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ascii="Angsana New" w:hAnsi="Angsana New" w:eastAsia="AngsanaNew-Bold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eastAsia="AngsanaNew-Bold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New-Bold"/>
          <w:b/>
          <w:b/>
          <w:bCs/>
          <w:sz w:val="32"/>
          <w:sz w:val="32"/>
          <w:szCs w:val="32"/>
          <w:lang w:bidi="th-TH"/>
        </w:rPr>
        <w:t>ขอบเขตและเป้าหมายของการจัดการความรู้</w:t>
      </w:r>
      <w:r>
        <w:rPr>
          <w:rFonts w:ascii="Angsana New" w:hAnsi="Angsana New" w:eastAsia="AngsanaNew-Bold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New-Bold" w:cs="Angsana New" w:ascii="Angsana New" w:hAnsi="Angsana New"/>
          <w:b/>
          <w:bCs/>
          <w:sz w:val="32"/>
          <w:szCs w:val="32"/>
        </w:rPr>
        <w:t>(KM Focus Area)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ขอบเขตของการจัดการความรู้</w:t>
      </w:r>
      <w:r>
        <w:rPr>
          <w:rFonts w:ascii="Angsana New" w:hAnsi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ที่จะช่วยผลักดันวิสัยทัศน์และพันธกิจที่วางไว้ สำหรับเป้าหมายในปีการศึกษา ๒๕๕๒ </w:t>
      </w:r>
      <w:r>
        <w:rPr>
          <w:rFonts w:ascii="Angsana New" w:hAnsi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/>
          <w:sz w:val="32"/>
          <w:sz w:val="32"/>
          <w:szCs w:val="32"/>
          <w:lang w:bidi="th-TH"/>
        </w:rPr>
        <w:t>มุ่งเน้นจัดการความรู้ในการสนับสนุนด้านการเรียนการสอน ที่มุ่งเน้นการจัดการเรียนการสอนที่เน้นผู้เรียนเป็นสำคัญ ซึ่งมีกิจกรรมตามแผนการจัดการความรู้ดังต่อไปนี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แผนการจัดการความรู้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ชื่อหน่วยงาน </w:t>
      </w:r>
      <w:r>
        <w:rPr>
          <w:rFonts w:cs="Angsana New" w:ascii="Angsana New" w:hAnsi="Angsana New"/>
          <w:b/>
          <w:bCs/>
          <w:sz w:val="36"/>
          <w:szCs w:val="36"/>
        </w:rPr>
        <w:t>: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คณะวิทยาศาสตร์และเทคโนโลยี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ประจำปี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: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๒๕๕๒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outlineLvl w:val="0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เป้าหมาย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KM (Desired State):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การจัดการเรียนการสอนที่เน้นผู้เรียนเป็นสำคัญ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outlineLvl w:val="0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หน่วยที่วัดผลได้เป็นรูปธรรม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: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วิชาโครงงานวิทยาการคอมพิวเตอร์ และวิชาโครงงานระบบสารสนเทศคอมพิวเตอร์ </w:t>
      </w:r>
      <w:r>
        <w:rPr/>
        <w:t>(Senior Project)</w:t>
      </w:r>
    </w:p>
    <w:tbl>
      <w:tblPr>
        <w:tblW w:w="147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02"/>
        <w:gridCol w:w="3086"/>
        <w:gridCol w:w="1166"/>
        <w:gridCol w:w="2652"/>
        <w:gridCol w:w="2452"/>
        <w:gridCol w:w="1134"/>
        <w:gridCol w:w="1842"/>
      </w:tblGrid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ลำดับ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 xml:space="preserve">กิจกรร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/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งาน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แนวทางการดำเนินงาน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ระยะเวล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ตัวชี้วัด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เป้าหมา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งบประมาณ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ผู้รับผิดชอบ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๑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การสร้างความรู้และความเข้าใจแก่</w:t>
            </w:r>
          </w:p>
        </w:tc>
        <w:tc>
          <w:tcPr>
            <w:tcW w:w="30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ชุม ชี้แจง เกี่ยวกับการจัดการความรู้ และให้ความเข้าใจ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๕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๓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รายงานการประชุม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บุคลากรมีความเข้าใจเกี่ยวกับการจัดการความรู้ ได้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บุคลากรในคณะ</w:t>
            </w:r>
          </w:p>
        </w:tc>
        <w:tc>
          <w:tcPr>
            <w:tcW w:w="30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เป้าหมา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KM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และหน่วยวัด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0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จัดตั้ง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๕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๓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คำสั่งแต่งตั้ง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มี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อ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อติชาต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๒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การบ่งชี้ความรู้</w:t>
            </w:r>
          </w:p>
        </w:tc>
        <w:tc>
          <w:tcPr>
            <w:tcW w:w="3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ประชุมวิเคราะห์ประเด็นความรู้ 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ก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พ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บทสรุปประเด็นความรู้ ทักษะ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รายงานประเด็นความรู้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๕๐๐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ทักษะที่จำเป็นต่อการเรียนการสอน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ที่จำเป็นต่อการเรียนการสอน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จากแต่ละบุคค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๓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การสร้างและ</w:t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ชุมรวบรวมความรู้ แสวงหา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เ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-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บทสรุปองค์ความรู้ แนวทาง</w:t>
            </w:r>
          </w:p>
        </w:tc>
        <w:tc>
          <w:tcPr>
            <w:tcW w:w="2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รายงานสรุปองค์ความรู้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  <w:t>,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๐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๐๐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แสวงหาความรู้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ความรู้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กรองความรู้ที่ไม่เกี่ยวออก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ทิศทาง วิธีวิเคราะห์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sectPr>
      <w:type w:val="nextPage"/>
      <w:pgSz w:orient="landscape" w:w="16838" w:h="11906"/>
      <w:pgMar w:left="1440" w:right="720" w:gutter="0" w:header="0" w:top="1135" w:footer="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หัวกระดาษ อักขระ"/>
    <w:basedOn w:val="DefaultParagraphFont"/>
    <w:qFormat/>
    <w:rPr>
      <w:sz w:val="24"/>
      <w:szCs w:val="24"/>
      <w:lang w:eastAsia="ko-KR" w:bidi="ar-SA"/>
    </w:rPr>
  </w:style>
  <w:style w:type="character" w:styleId="Style15">
    <w:name w:val="ท้ายกระดาษ อักขระ"/>
    <w:basedOn w:val="DefaultParagraphFont"/>
    <w:qFormat/>
    <w:rPr>
      <w:sz w:val="24"/>
      <w:szCs w:val="24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0:40:00Z</dcterms:created>
  <dc:creator>Atichart Harncharnchai</dc:creator>
  <dc:description/>
  <cp:keywords/>
  <dc:language>en-US</dc:language>
  <cp:lastModifiedBy>Administrator</cp:lastModifiedBy>
  <cp:lastPrinted>2009-12-24T10:05:00Z</cp:lastPrinted>
  <dcterms:modified xsi:type="dcterms:W3CDTF">2010-05-22T08:09:00Z</dcterms:modified>
  <cp:revision>21</cp:revision>
  <dc:subject/>
  <dc:title>แผนการจัดการความรู้ในองค์กรมหาวิทยาลัยขอนแก่น</dc:title>
</cp:coreProperties>
</file>