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ฟอร์ม</w:t>
      </w:r>
      <w:r>
        <w:rPr>
          <w:b/>
          <w:b/>
          <w:bCs/>
          <w:sz w:val="32"/>
          <w:sz w:val="32"/>
          <w:szCs w:val="32"/>
        </w:rPr>
        <w:t>การเข้า</w:t>
      </w:r>
      <w:r>
        <w:rPr>
          <w:b/>
          <w:b/>
          <w:bCs/>
          <w:sz w:val="32"/>
          <w:sz w:val="32"/>
          <w:szCs w:val="32"/>
        </w:rPr>
        <w:t>พบอาจารย์ที่ปร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304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 วท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อกสาร วท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วิชาโครงงาน</w:t>
      </w:r>
      <w:r>
        <w:rPr>
          <w:b/>
          <w:b/>
          <w:bCs/>
          <w:sz w:val="32"/>
          <w:sz w:val="32"/>
          <w:szCs w:val="32"/>
        </w:rPr>
        <w:t>ระบบสารสนเทศคอมพิวเตอร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CPIS 412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วิทยาศาสตร์และเทคโนโลย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 w:val="28"/>
          <w:szCs w:val="28"/>
        </w:rPr>
        <w:t>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   </w:t>
      </w:r>
      <w:r>
        <w:rPr>
          <w:sz w:val="28"/>
          <w:sz w:val="28"/>
          <w:szCs w:val="28"/>
        </w:rPr>
        <w:t xml:space="preserve">สถานที่ </w:t>
      </w:r>
      <w:r>
        <w:rPr>
          <w:sz w:val="28"/>
          <w:szCs w:val="28"/>
        </w:rPr>
        <w:t xml:space="preserve">__________________________________  </w:t>
      </w:r>
      <w:r>
        <w:rPr>
          <w:sz w:val="28"/>
          <w:sz w:val="28"/>
          <w:szCs w:val="28"/>
        </w:rPr>
        <w:t xml:space="preserve">ครั้งที่ </w:t>
      </w:r>
      <w:r>
        <w:rPr>
          <w:sz w:val="28"/>
          <w:szCs w:val="28"/>
        </w:rPr>
        <w:t>______________</w:t>
      </w:r>
    </w:p>
    <w:p>
      <w:pPr>
        <w:pStyle w:val="Normal"/>
        <w:rPr/>
      </w:pPr>
      <w:r>
        <w:rPr>
          <w:sz w:val="28"/>
          <w:sz w:val="28"/>
          <w:szCs w:val="28"/>
        </w:rPr>
        <w:t>รหัส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ชื่อน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 w:val="28"/>
          <w:szCs w:val="28"/>
        </w:rPr>
        <w:t xml:space="preserve">ชื่อโครงงาน </w:t>
      </w: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 w:val="28"/>
          <w:szCs w:val="28"/>
        </w:rPr>
        <w:t>สรุปความก้าวหน้า ที่มา หรือข้อมูลเบื้องต้น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 w:val="28"/>
          <w:szCs w:val="28"/>
        </w:rPr>
        <w:t>สรุปประเด็นที่ต้องการหารือกับอาจารย์ที่ปรึกษ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 w:val="28"/>
          <w:szCs w:val="28"/>
        </w:rPr>
        <w:t>สรุปข้อเสนอแนะ หรือข้อแนะนำ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 w:val="28"/>
          <w:szCs w:val="28"/>
        </w:rPr>
        <w:t>อื่น ๆ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 w:val="28"/>
          <w:szCs w:val="28"/>
        </w:rPr>
        <w:t>สรุปผลการดำเนินงานในครั้งนี้</w:t>
      </w:r>
    </w:p>
    <w:p>
      <w:pPr>
        <w:pStyle w:val="Normal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Angsana New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เป็นไปตามแผน</w:t>
      </w:r>
      <w:r>
        <w:rPr>
          <w:sz w:val="28"/>
          <w:szCs w:val="2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ช้ากว่าแผนที่วางไว้เล็กน้อย</w:t>
      </w:r>
      <w:r>
        <w:rPr>
          <w:sz w:val="28"/>
          <w:szCs w:val="2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ช้ากว่าแผนที่วางไว้มา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อาจารย์ที่ปรึกษา………………………………</w:t>
      </w:r>
      <w:r>
        <w:rPr>
          <w:sz w:val="28"/>
          <w:szCs w:val="28"/>
        </w:rPr>
        <w:t xml:space="preserve">..………... </w:t>
        <w:tab/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นักศึกษา</w:t>
      </w:r>
      <w:r>
        <w:rPr>
          <w:sz w:val="28"/>
          <w:sz w:val="28"/>
          <w:szCs w:val="28"/>
        </w:rPr>
        <w:t xml:space="preserve"> …</w:t>
      </w:r>
      <w:r>
        <w:rPr>
          <w:sz w:val="28"/>
          <w:szCs w:val="28"/>
        </w:rPr>
        <w:t>..……..………….…………………...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</w:t>
      </w:r>
      <w:r>
        <w:rPr>
          <w:sz w:val="28"/>
          <w:szCs w:val="28"/>
        </w:rPr>
        <w:t>(                                                                 )</w:t>
        <w:tab/>
        <w:t xml:space="preserve">     </w:t>
        <w:tab/>
        <w:tab/>
        <w:t xml:space="preserve">       (                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30175</wp:posOffset>
                </wp:positionV>
                <wp:extent cx="7209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1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แบบฟอร์มนี้ใช้ประกอบการพิจารณาการให้คะแนนการเข้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พบอาจารย์ที่ปร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2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ภายหลังการเข้าพบแต่ละครั้ง ให้กรอกข้อมูลต่าง ๆ ลงในแบบฟอร์มพร้อมลงลายมือชื่อทั้ง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3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นักศึกษาควรเข้าพบ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าจารย์ที่ปรึกษ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น้อ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รั้ง เพื่อจัดเตรียมรายงานสำหรับสอบป้องกันข้อเสนอโครงงานและสอบป้องกันโครงงา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    4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ห้นำส่งในวันที่ทำการสอบแต่ละครั้ง เพื่อเสนอต่อหัวหน้าสาขา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10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หมายเหตุ 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</w:rPr>
                        <w:t xml:space="preserve">  1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แบบฟอร์มนี้ใช้ประกอบการพิจารณาการให้คะแนนการเข้า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พบอาจารย์ที่ปรึกษ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2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ภายหลังการเข้าพบแต่ละครั้ง ให้กรอกข้อมูลต่าง ๆ ลงในแบบฟอร์มพร้อมลงลายมือชื่อทั้ง </w:t>
                      </w:r>
                      <w:r>
                        <w:rPr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ค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3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นักศึกษาควรเข้าพบอ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าจารย์ที่ปรึกษา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น้อย </w:t>
                      </w:r>
                      <w:r>
                        <w:rPr>
                          <w:sz w:val="28"/>
                          <w:szCs w:val="28"/>
                        </w:rPr>
                        <w:t xml:space="preserve">5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ครั้ง เพื่อจัดเตรียมรายงานสำหรับสอบป้องกันข้อเสนอโครงงานและสอบป้องกันโครงงาน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 xml:space="preserve">    4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ให้นำส่งในวันที่ทำการสอบแต่ละครั้ง เพื่อเสนอต่อหัวหน้าสาขา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28" w:right="864" w:gutter="0" w:header="706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6780</wp:posOffset>
          </wp:positionH>
          <wp:positionV relativeFrom="paragraph">
            <wp:posOffset>-307340</wp:posOffset>
          </wp:positionV>
          <wp:extent cx="792480" cy="704850"/>
          <wp:effectExtent l="0" t="0" r="0" b="0"/>
          <wp:wrapSquare wrapText="bothSides"/>
          <wp:docPr id="3" name="logo_yonok_universit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yonok_universit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67555</wp:posOffset>
              </wp:positionH>
              <wp:positionV relativeFrom="paragraph">
                <wp:posOffset>-178435</wp:posOffset>
              </wp:positionV>
              <wp:extent cx="1304290" cy="3517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อกสาร วท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คง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๐๒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7pt;height:27.7pt;mso-wrap-distance-left:9.05pt;mso-wrap-distance-right:9.05pt;mso-wrap-distance-top:0pt;mso-wrap-distance-bottom:0pt;margin-top:-14.05pt;mso-position-vertical-relative:text;margin-left:359.6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เอกสาร วท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คง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๐๒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Angsana New" w:hAnsi="Angsana New" w:eastAsia="Times New Roman" w:cs="Tahoma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2:00Z</dcterms:created>
  <dc:creator>Fon33</dc:creator>
  <dc:description/>
  <cp:keywords/>
  <dc:language>en-US</dc:language>
  <cp:lastModifiedBy>Administrator</cp:lastModifiedBy>
  <cp:lastPrinted>2008-12-08T13:44:00Z</cp:lastPrinted>
  <dcterms:modified xsi:type="dcterms:W3CDTF">2010-05-22T08:47:00Z</dcterms:modified>
  <cp:revision>28</cp:revision>
  <dc:subject/>
  <dc:title>แบบฟอร์มเสนอหัวข้อโครงงาน</dc:title>
</cp:coreProperties>
</file>