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รายงาน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ผลการติดตามประเมินผล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ความสำเร็จของการจัดการความรู้</w: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รื่อง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“การจัดการเรียนการสอนที่เน้นผู้เรียนเป็นสำคัญ”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25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พฤษภาคม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2553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คณะวิทยาศาสตร์และเทคโนโลยี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มหาวิทยาลัยโยนก</w:t>
      </w:r>
    </w:p>
    <w:p>
      <w:pPr>
        <w:pStyle w:val="Normal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บทสรุปผู้บริหาร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ิจกรรมการติดตามประเมินผลความสำเร็จของการจัดการความรู้ได้ดำเนินการหลังจากมี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ายงานผลการดำเนินงานตามแผนการจัดการความรู้ เรื่อง “การจัดการเรียนการสอนที่เน้นผู้เรียนเป็นสำคัญ”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หว่าง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กราค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–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มษาย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255</w:t>
      </w:r>
      <w:r>
        <w:rPr>
          <w:rFonts w:cs="Browallia New" w:ascii="Browallia New" w:hAnsi="Browallia New"/>
          <w:color w:val="000000"/>
          <w:sz w:val="32"/>
          <w:szCs w:val="32"/>
        </w:rPr>
        <w:t>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ณะวิทยาศาสตร์และเทคโนโลยี มหาวิทยาลัยโยนก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ซึ่งมีประเด็นความรู้ที่ได้จากการจัดการความรู้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 ค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ขั้นตอนในวิชาโครงงานที่เน้นการดูแลนักศึกษาเป็นรายบุคคลผ่านอาจารย์ที่ปรึกษ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อกสารแบบฟอร์ม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ฟอร์ม สำหรับติดตามนักศึกษารายบุคคล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พื่อให้การดำเนินการสอดรับกับวงจร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PDCA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ึงมีการจัดทำ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ายงานผลการติดตามประเมินผล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สำเร็จของการจัดการความรู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โดยติดตามประเมินผลการนำไปใช้จัดทำคู่มือวิชาโครงงาน ซึ่งสรุปได้ว่าประสบความสำเร็จของการจัดการความรู้จนได้คู่มือวิชาโครงงานเป็นรูปเล่ม และมีแผนเริ่มใช้งานในปีการศึกษาถัดไป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วิธีดำเนินการ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ศ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ุรินทร์ รุจจนพันธุ์ รวบรวมเอกสารและเรียงหน้าพร้อมปรับแก้ไข แล้วจัดส่งให้อาจารย์แต่ละท่านได้ปรับปรุงแก้ไขทางอีเมล โดยกำหนดเวลาไว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อย่างชัดเจน เมื่อ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กศริน อินเพลาซึ่งเป็นท่านสุดท้ายได้รับ แล้วได้ส่งให้อาจารย์ทุกท่านพิจารณายอมรับอีกครั้ง ถ้าหากมีท่านใดไม่ยอมรับ จะเชิญประชุมพิจารณาร่วมกันใหม่ แต่ผลของการดำเนินการผ่านระบบอีเมล พบว่าทุกคนยอมรับคู่มือในขั้นตอนสุดท้ายโดยไม่มีการแก้ไข จึงทำได้คู่มือผ่านระบบและกลไกนี้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วิธีการประเมินผล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ิจกรรมนี้กำหนดว่า ถ้าได้คู่มือออกมาเป็นรูปเล่ม และพิจารณาจากการยอมรับ จะมีผลของการพิจารณาว่าการจัดทำคู่มือประสบความสำเร็จ ดังนี้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1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ถ้ายอมรับ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จะคิดเป็นความสำเร็จในการจัดทำคู่มือ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>100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2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ถ้ายอมรับ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จะคิดเป็นความสำเร็จในการจัดทำคู่มือ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>80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3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ถ้ายอมรับ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จะคิดเป็นความสำเร็จในการจัดทำคู่มือ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>6</w:t>
      </w:r>
      <w:r>
        <w:rPr>
          <w:rFonts w:cs="Browallia New" w:ascii="Browallia New" w:hAnsi="Browallia New"/>
          <w:color w:val="000000"/>
          <w:sz w:val="32"/>
          <w:szCs w:val="32"/>
        </w:rPr>
        <w:t>0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4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ถ้ายอมรับทั้ง </w:t>
      </w:r>
      <w:r>
        <w:rPr>
          <w:rFonts w:cs="Browallia New" w:ascii="Browallia New" w:hAnsi="Browallia New"/>
          <w:color w:val="000000"/>
          <w:sz w:val="32"/>
          <w:szCs w:val="32"/>
        </w:rPr>
        <w:t>2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จะคิดเป็นความสำเร็จในการจัดทำคู่มือ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>4</w:t>
      </w:r>
      <w:r>
        <w:rPr>
          <w:rFonts w:cs="Browallia New" w:ascii="Browallia New" w:hAnsi="Browallia New"/>
          <w:color w:val="000000"/>
          <w:sz w:val="32"/>
          <w:szCs w:val="32"/>
        </w:rPr>
        <w:t>0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5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ถ้ายอมรับทั้ง </w:t>
      </w:r>
      <w:r>
        <w:rPr>
          <w:rFonts w:cs="Browallia New" w:ascii="Browallia New" w:hAnsi="Browallia New"/>
          <w:color w:val="000000"/>
          <w:sz w:val="32"/>
          <w:szCs w:val="32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จะคิดเป็นความสำเร็จในการจัดทำคู่มือ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>2</w:t>
      </w:r>
      <w:r>
        <w:rPr>
          <w:rFonts w:cs="Browallia New" w:ascii="Browallia New" w:hAnsi="Browallia New"/>
          <w:color w:val="000000"/>
          <w:sz w:val="32"/>
          <w:szCs w:val="32"/>
        </w:rPr>
        <w:t>0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6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ถ้ายอมรับทั้ง </w:t>
      </w:r>
      <w:r>
        <w:rPr>
          <w:rFonts w:cs="Browallia New" w:ascii="Browallia New" w:hAnsi="Browallia New"/>
          <w:color w:val="000000"/>
          <w:sz w:val="32"/>
          <w:szCs w:val="32"/>
        </w:rPr>
        <w:t>0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จะคิดเป็นความสำเร็จในการจัดทำคู่มือ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>0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ผ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ลการ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ประเมิน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ผลการพิจารณาคู่มือ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30"/>
        <w:gridCol w:w="23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อาจารย์ผู้สอ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ยอมรับ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 xml:space="preserve">26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.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บุรินทร์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รุจจนพันธุ์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ผู้ยกร่าง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อาจารย์อติชาต หาญชาญช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อาจารย์วิเชพ ใจบุญ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4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อาจารย์ทนงศักดิ์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เมืองฝั้น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7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อาจารย์เกศริน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อินเพลา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ผู้รวบรวม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9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ยอมรับร้อยละ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ind w:firstLine="72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สรุปผ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ลการ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ติดตาม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บว่าผลจากการจัดการความรู้ ได้นำประเด็นที่ได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ขั้นตอนในวิชาโครงงานที่เน้นการดูแลนักศึกษาเป็นรายบุคคลผ่านอาจารย์ที่ปรึกษา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อกสารแบบฟอร์ม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ฟอร์ม สำหรับติดตามนักศึกษารายบุคคล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้วนำมาจัดทำคู่มือ ซึ่งผลการจัดทำคู่มือมีการประเมินผล และผลการประเมินการติดตาม พบว่าจัดทำคู่มือที่ได้รับการยอมรับ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รุปว่ามีการติดตามผลจากการจัดการความรู้ และพบว่าประสบความสำเร็จตามแผนการจัดการความรู้อย่างต่อเนื่อง</w:t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124450</wp:posOffset>
                </wp:positionH>
                <wp:positionV relativeFrom="paragraph">
                  <wp:posOffset>-951865</wp:posOffset>
                </wp:positionV>
                <wp:extent cx="523875" cy="8286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3.5pt;margin-top:-74.95pt;width:41.2pt;height:6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>รายงานผล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  <w:lang w:val="en-US" w:eastAsia="en-US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3605</wp:posOffset>
                </wp:positionH>
                <wp:positionV relativeFrom="paragraph">
                  <wp:posOffset>-1600200</wp:posOffset>
                </wp:positionV>
                <wp:extent cx="12573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15pt;margin-top:-126pt;width:98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>รายงานผลการติดตามประเมินผล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>ความสำเร็จของการจัดการความรู้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color w:val="000000"/>
          <w:sz w:val="52"/>
          <w:sz w:val="52"/>
          <w:szCs w:val="52"/>
        </w:rPr>
        <w:t>เรื่อง “การจัดการเรียนการสอนที่เน้นผู้เรียนเป็นสำคัญ”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 xml:space="preserve">ประจำปีการศึกษา </w:t>
      </w:r>
      <w:r>
        <w:rPr>
          <w:rFonts w:cs="Browallia New" w:ascii="Browallia New" w:hAnsi="Browallia New"/>
          <w:b/>
          <w:bCs/>
          <w:color w:val="000000"/>
          <w:sz w:val="60"/>
          <w:szCs w:val="60"/>
        </w:rPr>
        <w:t>2552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ascii="Angsana New" w:hAnsi="Angsana New"/>
          <w:b/>
          <w:b/>
          <w:bCs/>
          <w:color w:val="000000"/>
          <w:sz w:val="60"/>
          <w:sz w:val="60"/>
          <w:szCs w:val="60"/>
        </w:rPr>
        <w:t>มหาวิทยาลัยโยน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cs="Angsana New" w:ascii="Angsana New" w:hAnsi="Angsan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รายงาน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</w:rPr>
        <w:t>ณ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</w:rPr>
        <w:t>วันที่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2</w:t>
      </w:r>
      <w:r>
        <w:rPr>
          <w:b/>
          <w:bCs/>
          <w:color w:val="000000"/>
          <w:sz w:val="36"/>
          <w:szCs w:val="36"/>
        </w:rPr>
        <w:t xml:space="preserve">5 </w:t>
      </w:r>
      <w:r>
        <w:rPr>
          <w:b/>
          <w:b/>
          <w:bCs/>
          <w:color w:val="000000"/>
          <w:sz w:val="36"/>
          <w:sz w:val="36"/>
          <w:szCs w:val="36"/>
        </w:rPr>
        <w:t>พฤษภาคม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255</w:t>
      </w:r>
      <w:r>
        <w:rPr>
          <w:b/>
          <w:bCs/>
          <w:color w:val="000000"/>
          <w:sz w:val="36"/>
          <w:szCs w:val="36"/>
        </w:rPr>
        <w:t>3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35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1440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Wingdings"/>
    </w:rPr>
  </w:style>
  <w:style w:type="character" w:styleId="WW8Num3z2">
    <w:name w:val="WW8Num3z2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9">
    <w:name w:val="รายการย่อหน้า"/>
    <w:basedOn w:val="Normal"/>
    <w:qFormat/>
    <w:pPr/>
    <w:rPr>
      <w:rFonts w:ascii="BrowalliaUPC" w:hAnsi="BrowalliaUPC" w:eastAsia="Calibri" w:cs="BrowalliaUPC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3">
    <w:name w:val="Body Text 3"/>
    <w:basedOn w:val="Normal"/>
    <w:qFormat/>
    <w:pPr/>
    <w:rPr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9:00Z</dcterms:created>
  <dc:creator>girl</dc:creator>
  <dc:description/>
  <cp:keywords/>
  <dc:language>en-US</dc:language>
  <cp:lastModifiedBy>Administrator</cp:lastModifiedBy>
  <cp:lastPrinted>2009-07-26T14:44:00Z</cp:lastPrinted>
  <dcterms:modified xsi:type="dcterms:W3CDTF">2010-05-14T05:57:00Z</dcterms:modified>
  <cp:revision>23</cp:revision>
  <dc:subject/>
  <dc:title>รายงานผลการดำเนินงาน</dc:title>
</cp:coreProperties>
</file>