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รายงาน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ผลการดำเนินงาน</w:t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ตามแผนการจัดการความรู้ เรื่อง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“การจัดการเรียนการสอนที่เน้นผู้เรียนเป็นสำคัญ”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ระหว่าง มกราคม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 เมษายน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2553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คณะวิทยาศาสตร์และเทคโนโลยี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มหาวิทยาลัยโยนก</w:t>
      </w:r>
    </w:p>
    <w:p>
      <w:pPr>
        <w:pStyle w:val="Normal"/>
        <w:jc w:val="center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ายงานผลการดำเนินงานตามแผนการจัดการความรู้ เรื่อง “การจัดการเรียนการสอนที่เน้นผู้เรียนเป็นสำคัญ”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ะหว่าง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มกราค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–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มษาย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>255</w:t>
      </w:r>
      <w:r>
        <w:rPr>
          <w:rFonts w:cs="Browallia New" w:ascii="Browallia New" w:hAnsi="Browallia New"/>
          <w:color w:val="000000"/>
          <w:sz w:val="32"/>
          <w:szCs w:val="32"/>
        </w:rPr>
        <w:t>3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ณะวิทยาศาสตร์และเทคโนโลยี มหาวิทยาลัยโยนก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ัดทำขึ้นโดยมีวัตถุประสงค์เพื่อ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จัดการความรู้เรื่อง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จัดการเรียนการสอนที่เน้นผู้เรียนเป็นสำคัญ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โดยมีหน่วยที่วัดผลได้เป็นรูปธรรมคือ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ิชาโครงงานวิทยาการคอมพิวเตอร์ และวิชาโครงงานระบบสารสนเทศคอมพิวเตอร์ </w:t>
      </w:r>
      <w:r>
        <w:rPr>
          <w:rFonts w:cs="Browallia New" w:ascii="Browallia New" w:hAnsi="Browallia New"/>
          <w:color w:val="000000"/>
          <w:sz w:val="32"/>
          <w:szCs w:val="32"/>
        </w:rPr>
        <w:t>(Senior Project)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ายงานผลการดำเนินงานหลังจากการดำเนิ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ิจกรรมตามแผ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ิ้นสุดลง ขอบเขตของรายงานประกอบด้วย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>1)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รุปสาระสำคัญของแผ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>2)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ผลการดำเนินงานตามแผน และ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>3)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ทเรียนที่ได้รับจากการดำเนินการตามแผน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ั้งนี้เพื่อให้ผู้เกี่ยวข้องได้รับทราบ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ผลการดำเนินงานโครงการตามหลักการบริหารจัดการที่ดี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(Good Governance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ละเป็นองค์ความรู้ในการจัดทำโครงการของมหาวิทยาลัยโยนกในอนาคต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สรุปสาระสำคัญของ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แผน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color w:val="000000"/>
          <w:sz w:val="32"/>
          <w:szCs w:val="32"/>
        </w:rPr>
        <w:tab/>
        <w:t xml:space="preserve">1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ผนการจัดการความรู้ เรื่อง “การจัดการเรียนการสอนที่เน้นผู้เรียนเป็นสำคัญ”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ะหว่าง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มกราค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–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มษาย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>255</w:t>
      </w:r>
      <w:r>
        <w:rPr>
          <w:rFonts w:cs="Browallia New" w:ascii="Browallia New" w:hAnsi="Browallia New"/>
          <w:color w:val="000000"/>
          <w:sz w:val="32"/>
          <w:szCs w:val="32"/>
        </w:rPr>
        <w:t>3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ณะวิทยาศาสตร์และเทคโนโลยี มหาวิทยาลัยโยนก จัดทำขึ้นโดยมีวัตถุประสงค์เพื่อการจัดการความรู้เรื่อง การจัดการเรียนการสอนที่เน้นผู้เรียนเป็นสำคัญ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โดยมีหน่วยที่วัดผลได้เป็นรูปธรรมคือ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ิชาโครงงานวิทยาการคอมพิวเตอร์ และวิชาโครงงานระบบสารสนเทศคอมพิวเตอร์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(Senior Project)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โดยมีเป้าหมายเป็นบุคลากรในคณะวิทยาศาสตร์และเทคโนโลยีจำนว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8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น 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  <w:t xml:space="preserve">2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ผนการจัดการความรู้ จัดให้มีกิจกรรมทั้งหมด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ิจกรรม คือ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สร้างความรู้และความเข้าใจแก่บุคลากรในคณะ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บ่งชี้ความรู้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สร้างและแสวงหาความรู้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โดยใช้งบประมาณ </w:t>
      </w:r>
      <w:r>
        <w:rPr>
          <w:rFonts w:cs="Browallia New" w:ascii="Browallia New" w:hAnsi="Browallia New"/>
          <w:color w:val="000000"/>
          <w:sz w:val="32"/>
          <w:szCs w:val="32"/>
        </w:rPr>
        <w:t>855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ตัวชี้วัดความสำเร็จของ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ผน คือมีการดำเนินการจัดการความรู้เรื่อง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จัดการเรียนการสอนที่เน้นผู้เรียนเป็นสำคัญ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และมีผลเป็นรูปธรรมเป็น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ิชาโครงงานวิทยาการคอมพิวเตอร์ และวิชาโครงงานระบบสารสนเทศคอมพิวเตอร์ </w:t>
      </w:r>
      <w:r>
        <w:rPr>
          <w:rFonts w:cs="Browallia New" w:ascii="Browallia New" w:hAnsi="Browallia New"/>
          <w:color w:val="000000"/>
          <w:sz w:val="32"/>
          <w:szCs w:val="32"/>
        </w:rPr>
        <w:t>(Senior Project)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ซึ่งแต่ละกิจกรรมกำหนดประเด็นที่สัมพันธ์กับแผนไว้ คือ กิจกรรม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ีรายงานการประชุม และคำสั่งแต่งตั้ง กิจกรรม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ทสรุปประเด็นความรู้ กิจกรรม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บทสรุปองค์ความรู้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ผ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ลการดำเนินงานตาม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แผน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ดำเนินงานตา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ผ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ประกอบด้วยกิจกรร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ขั้นตอ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คือ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สร้างความรู้และความเข้าใจแก่บุคลากรในคณะ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บ่งชี้ความรู้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สร้างและแสวงหาความรู้ ดังนี้</w:t>
      </w:r>
    </w:p>
    <w:p>
      <w:pPr>
        <w:pStyle w:val="Normal"/>
        <w:jc w:val="left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eastAsia="Browallia New" w:cs="Browallia New" w:ascii="Browallia New" w:hAnsi="Browallia New"/>
          <w:color w:val="FF0000"/>
          <w:sz w:val="32"/>
          <w:szCs w:val="32"/>
        </w:rPr>
        <w:t xml:space="preserve">                  </w:t>
      </w:r>
      <w:r>
        <w:rPr>
          <w:rFonts w:cs="Browallia New" w:ascii="Browallia New" w:hAnsi="Browallia New"/>
          <w:color w:val="FF0000"/>
          <w:sz w:val="32"/>
          <w:szCs w:val="32"/>
        </w:rPr>
        <w:t xml:space="preserve">1. 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>การสร้างความรู้และความเข้าใจแก่บุคลากรใน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>การประชุม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 xml:space="preserve">คณะ 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 xml:space="preserve">เดือนมกราคม </w:t>
      </w:r>
      <w:r>
        <w:rPr>
          <w:rFonts w:cs="Browallia New" w:ascii="Browallia New" w:hAnsi="Browallia New"/>
          <w:color w:val="FF0000"/>
          <w:sz w:val="32"/>
          <w:szCs w:val="32"/>
        </w:rPr>
        <w:t xml:space="preserve">2553 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>และจัดตั้งคณะกรรมการทำงานด้านการจัดการความรู้ภายในคณะวิชา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               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บ่งชี้ความรู้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ดำเนินการใน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ุมภาพันธ์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>255</w:t>
      </w:r>
      <w:r>
        <w:rPr>
          <w:rFonts w:cs="Browallia New" w:ascii="Browallia New" w:hAnsi="Browallia New"/>
          <w:color w:val="000000"/>
          <w:sz w:val="32"/>
          <w:szCs w:val="32"/>
        </w:rPr>
        <w:t>3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วลา  </w:t>
      </w:r>
      <w:r>
        <w:rPr>
          <w:rFonts w:cs="Browallia New" w:ascii="Browallia New" w:hAnsi="Browallia New"/>
          <w:color w:val="000000"/>
          <w:sz w:val="32"/>
          <w:szCs w:val="32"/>
        </w:rPr>
        <w:t>1</w:t>
      </w:r>
      <w:r>
        <w:rPr>
          <w:rFonts w:cs="Browallia New" w:ascii="Browallia New" w:hAnsi="Browallia New"/>
          <w:color w:val="000000"/>
          <w:sz w:val="32"/>
          <w:szCs w:val="32"/>
        </w:rPr>
        <w:t>5</w:t>
      </w:r>
      <w:r>
        <w:rPr>
          <w:rFonts w:cs="Browallia New" w:ascii="Browallia New" w:hAnsi="Browallia New"/>
          <w:color w:val="000000"/>
          <w:sz w:val="32"/>
          <w:szCs w:val="32"/>
        </w:rPr>
        <w:t>.00 - 1</w:t>
      </w:r>
      <w:r>
        <w:rPr>
          <w:rFonts w:cs="Browallia New" w:ascii="Browallia New" w:hAnsi="Browallia New"/>
          <w:color w:val="000000"/>
          <w:sz w:val="32"/>
          <w:szCs w:val="32"/>
        </w:rPr>
        <w:t>7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0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ณ  ห้อง </w:t>
      </w:r>
      <w:r>
        <w:rPr>
          <w:rFonts w:cs="Browallia New" w:ascii="Browallia New" w:hAnsi="Browallia New"/>
          <w:color w:val="000000"/>
          <w:sz w:val="32"/>
          <w:szCs w:val="32"/>
        </w:rPr>
        <w:t>1204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ีบุคลากรเข้าประชุมจำนว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7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น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รุปประเด็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ากการประชุมจัดการความรู้ในกิจกรรมนี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ด้ทั้งหมด </w:t>
      </w:r>
      <w:r>
        <w:rPr>
          <w:rFonts w:cs="Browallia New" w:ascii="Browallia New" w:hAnsi="Browallia New"/>
          <w:color w:val="000000"/>
          <w:sz w:val="32"/>
          <w:szCs w:val="32"/>
        </w:rPr>
        <w:t>6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เด็น คือ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>1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ขั้นตอนหรือแผนการสอนที่ชัดเจนมีหรือไม่ และมีแผนภาพอย่างไร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ู่มือที่มีคำอธิบายที่ควรถ้วน และทุกคนเข้าใจตรงกันต้องเป็นอย่างไ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ลไกที่เข้ามากำกับวิชานี้เหมาะสมแล้วหรือไม่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บบฟอร์มเกี่ยวกับวิชานี้ควรมีอะไรบ้าง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ให้คะแนน หรือการตัดเกรดควรดำเนินการอย่างไ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6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ัญหาที่นักศึกษาไม่พยายาม หรือขาดศักยภาพ จะมีมาตรการอย่างไ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               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สร้างและแสวงหาความรู้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ดำเนินการใน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8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มษายน </w:t>
      </w:r>
      <w:r>
        <w:rPr>
          <w:rFonts w:cs="Browallia New" w:ascii="Browallia New" w:hAnsi="Browallia New"/>
          <w:color w:val="000000"/>
          <w:sz w:val="32"/>
          <w:szCs w:val="32"/>
        </w:rPr>
        <w:t>255</w:t>
      </w:r>
      <w:r>
        <w:rPr>
          <w:rFonts w:cs="Browallia New" w:ascii="Browallia New" w:hAnsi="Browallia New"/>
          <w:color w:val="000000"/>
          <w:sz w:val="32"/>
          <w:szCs w:val="32"/>
        </w:rPr>
        <w:t>3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วลา  </w:t>
      </w:r>
      <w:r>
        <w:rPr>
          <w:rFonts w:cs="Browallia New" w:ascii="Browallia New" w:hAnsi="Browallia New"/>
          <w:color w:val="000000"/>
          <w:sz w:val="32"/>
          <w:szCs w:val="32"/>
        </w:rPr>
        <w:t>1</w:t>
      </w:r>
      <w:r>
        <w:rPr>
          <w:rFonts w:cs="Browallia New" w:ascii="Browallia New" w:hAnsi="Browallia New"/>
          <w:color w:val="000000"/>
          <w:sz w:val="32"/>
          <w:szCs w:val="32"/>
        </w:rPr>
        <w:t>0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00 - 12.0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ณ  ห้อง </w:t>
      </w:r>
      <w:r>
        <w:rPr>
          <w:rFonts w:cs="Browallia New" w:ascii="Browallia New" w:hAnsi="Browallia New"/>
          <w:color w:val="000000"/>
          <w:sz w:val="32"/>
          <w:szCs w:val="32"/>
        </w:rPr>
        <w:t>1204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ีบุคลากรเข้าประชุมจำนว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8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น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รุปประเด็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ากการประชุมจัดการความรู้ในกิจกรรมนี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ด้ทั้งหมด </w:t>
      </w:r>
      <w:r>
        <w:rPr>
          <w:rFonts w:cs="Browallia New" w:ascii="Browallia New" w:hAnsi="Browallia New"/>
          <w:color w:val="000000"/>
          <w:sz w:val="32"/>
          <w:szCs w:val="32"/>
        </w:rPr>
        <w:t>2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เด็น คือ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ได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ขั้นตอนในวิชาโครงงานที่เน้นการดูแลนักศึกษาเป็นรายบุคคลผ่านอาจารย์ที่ปรึกษา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ได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อกสารแบบฟอร์มทั้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7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ฟอร์ม สำหรับติดตามนักศึกษารายบุคคล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บทเรียนที่ได้รับจากการดำเนินการตามแผน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ทเรียนสามารถสรุปได้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เด็นตามกระบวนการ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PDCA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ือ </w:t>
      </w:r>
      <w:r>
        <w:rPr>
          <w:rFonts w:cs="Browallia New" w:ascii="Browallia New" w:hAnsi="Browallia New"/>
          <w:color w:val="000000"/>
          <w:sz w:val="32"/>
          <w:szCs w:val="32"/>
        </w:rPr>
        <w:t>1)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วางแผน </w:t>
      </w:r>
      <w:r>
        <w:rPr>
          <w:rFonts w:cs="Browallia New" w:ascii="Browallia New" w:hAnsi="Browallia New"/>
          <w:color w:val="000000"/>
          <w:sz w:val="32"/>
          <w:szCs w:val="32"/>
        </w:rPr>
        <w:t>2)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ดำเนินการ </w:t>
      </w:r>
      <w:r>
        <w:rPr>
          <w:rFonts w:cs="Browallia New" w:ascii="Browallia New" w:hAnsi="Browallia New"/>
          <w:color w:val="000000"/>
          <w:sz w:val="32"/>
          <w:szCs w:val="32"/>
        </w:rPr>
        <w:t>3)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ประเมินผล และ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>4)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ข้อเสนอแนะสำหรับการทำแผนงาน</w:t>
      </w:r>
      <w:r>
        <w:rPr>
          <w:rFonts w:cs="Browallia New" w:ascii="Browallia New" w:hAnsi="Browallia New"/>
          <w:color w:val="000000"/>
          <w:sz w:val="32"/>
          <w:szCs w:val="32"/>
        </w:rPr>
        <w:t>/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โครงการในปีต่อไป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  <w:tab/>
      </w:r>
      <w:r>
        <w:rPr>
          <w:rFonts w:cs="Browallia New" w:ascii="Browallia New" w:hAnsi="Browallia New"/>
          <w:color w:val="000000"/>
          <w:sz w:val="32"/>
          <w:szCs w:val="32"/>
        </w:rPr>
        <w:t>1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วางแผน แผนงาน</w:t>
      </w:r>
      <w:r>
        <w:rPr>
          <w:rFonts w:cs="Browallia New" w:ascii="Browallia New" w:hAnsi="Browallia New"/>
          <w:color w:val="000000"/>
          <w:sz w:val="32"/>
          <w:szCs w:val="32"/>
        </w:rPr>
        <w:t>/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ิจกรรมนี้เกิดขึ้นเพื่อรองรับกับการพัฒนา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ุณภาพที่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ณะวิชา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ต้องจัดกิจกรร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ตา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องค์ประกอบ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7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บริหารและการจัดการ ตัวบ่งชี้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7.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ีการพัฒนาสถาบันสู่องค์การเรียนรู้ เกณฑ์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ือ </w:t>
      </w:r>
      <w:r>
        <w:rPr>
          <w:rFonts w:cs="Browallia New" w:ascii="Browallia New" w:hAnsi="Browallia New"/>
          <w:color w:val="000000"/>
          <w:sz w:val="32"/>
          <w:szCs w:val="32"/>
        </w:rPr>
        <w:t>"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มีการดำเนินการตามแผนจัดการความรู้และประสบความสำเร็จตามเป้าหมายไม่น้อยกว่าร้อยละ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00"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ึงจำเป็นต้องจัดกิจกรรมเพื่อรักษาคุณภาพการศึกษาของคณะวิชาให้ได้คุณภาพต่อไป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  <w:tab/>
      </w:r>
      <w:r>
        <w:rPr>
          <w:rFonts w:cs="Browallia New" w:ascii="Browallia New" w:hAnsi="Browallia New"/>
          <w:color w:val="000000"/>
          <w:sz w:val="32"/>
          <w:szCs w:val="32"/>
        </w:rPr>
        <w:t>2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ดำเนินการ คณะวิทยาศาสตร์และเทคโนโลยีได้ดำเนินการตามแผนการจัดการความรู้ซึ่งมีทั้งหมด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ิจกรรมระหว่างเดือน มกราคม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–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เมษาย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ือ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สร้างความรู้และความเข้าใจแก่บุคลากรในคณะ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บ่งชี้ความรู้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สร้างและแสวงหาความรู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เรื่อง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จัดการเรียนการสอนที่เน้นผู้เรียนเป็นสำคัญ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ที่มี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หน่วยที่วัดผลได้เป็นรูปธรรมคือ วิชาโครงงานวิทยาการคอมพิวเตอร์ และวิชาโครงงานระบบสารสนเทศคอมพิวเตอร์ </w:t>
      </w:r>
      <w:r>
        <w:rPr>
          <w:rFonts w:cs="Browallia New" w:ascii="Browallia New" w:hAnsi="Browallia New"/>
          <w:color w:val="000000"/>
          <w:sz w:val="32"/>
          <w:szCs w:val="32"/>
        </w:rPr>
        <w:t>(Senior Project)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ซึ่งบุคลากรของคณะทั้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8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นร่วมกิจกรรมนี้ทุกคน ได้แก่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าจารย์อติชาต หาญชาญชัย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าจารย์วิเชพ ใจบุญ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อาจารย์ทนงศักดิ์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มืองฝั้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าจารย์เกศริ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ินเพลา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าจารย์ศศิวิมล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รงสิงห์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าจารย์ศิรดา ชัยบุต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ผศ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ุรินทร์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ุจจนพันธุ์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และ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นางสาวพัชรินทร์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ันสุวรรณ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  <w:tab/>
      </w:r>
      <w:r>
        <w:rPr>
          <w:rFonts w:cs="Browallia New" w:ascii="Browallia New" w:hAnsi="Browallia New"/>
          <w:color w:val="000000"/>
          <w:sz w:val="32"/>
          <w:szCs w:val="32"/>
        </w:rPr>
        <w:t>3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ประเมินผลตามแผนพบว่า หน่วยที่วัดผลได้เป็นรูปธรรมคือ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ิชาโครงงานวิทยาการคอมพิวเตอร์ และวิชาโครงงานระบบสารสนเทศคอมพิวเตอร์ </w:t>
      </w:r>
      <w:r>
        <w:rPr>
          <w:rFonts w:cs="Browallia New" w:ascii="Browallia New" w:hAnsi="Browallia New"/>
          <w:color w:val="000000"/>
          <w:sz w:val="32"/>
          <w:szCs w:val="32"/>
        </w:rPr>
        <w:t>(Senior Project)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นเรื่อง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จัดการเรียนการสอนที่เน้นผู้เรียนเป็นสำคัญ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นั้น ผู้ร่วมกิจกรรมได้ความรู้ที่จำแนกได้ทั้งหมด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เด็น ซึ่งบรรลุตามเป้าหมายของกิจกรรรมที่กำหนดไว้ คือ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ได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ขั้นตอนในวิชาโครงงานที่เน้นการดูแลนักศึกษาเป็นรายบุคคลผ่านอาจารย์ที่ปรึกษา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ได้ต้นแบบ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อกสารแบบฟอร์มทั้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7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ฟอร์ม สำหรับติดตามนักศึกษารายบุคคล</w:t>
      </w:r>
    </w:p>
    <w:p>
      <w:pPr>
        <w:pStyle w:val="Normal"/>
        <w:ind w:hanging="11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  <w:tab/>
      </w:r>
      <w:r>
        <w:rPr>
          <w:rFonts w:cs="Browallia New" w:ascii="Browallia New" w:hAnsi="Browallia New"/>
          <w:color w:val="000000"/>
          <w:sz w:val="32"/>
          <w:szCs w:val="32"/>
        </w:rPr>
        <w:t>4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ข้อเสนอแนะสำหรับการทำแผนงาน</w:t>
      </w:r>
      <w:r>
        <w:rPr>
          <w:rFonts w:cs="Browallia New" w:ascii="Browallia New" w:hAnsi="Browallia New"/>
          <w:color w:val="000000"/>
          <w:sz w:val="32"/>
          <w:szCs w:val="32"/>
        </w:rPr>
        <w:t>/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โครงการครั้งต่อไป คือ คว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ีการติดตามประเมินผลความสำเร็จของการจัดการความรู้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ีการนำผลการประเมินไปปรับใช้ในการพัฒนากระบวนการจัดการความรู้ให้เป็นส่วนหนึ่งของกระบวนงานปกติและปรับปรุงแผนการจัดการความรู้ </w:t>
      </w:r>
    </w:p>
    <w:p>
      <w:pPr>
        <w:pStyle w:val="Normal"/>
        <w:ind w:hanging="11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hanging="11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hanging="11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hanging="11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124450</wp:posOffset>
                </wp:positionH>
                <wp:positionV relativeFrom="paragraph">
                  <wp:posOffset>-951865</wp:posOffset>
                </wp:positionV>
                <wp:extent cx="523875" cy="82867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3.5pt;margin-top:-74.95pt;width:41.2pt;height:6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ascii="Browallia New" w:hAnsi="Browallia New" w:cs="Browallia New"/>
          <w:b/>
          <w:b/>
          <w:bCs/>
          <w:color w:val="000000"/>
          <w:sz w:val="60"/>
          <w:sz w:val="60"/>
          <w:szCs w:val="60"/>
        </w:rPr>
        <w:t>รายงานผล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  <w:lang w:val="en-US" w:eastAsia="en-US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3605</wp:posOffset>
                </wp:positionH>
                <wp:positionV relativeFrom="paragraph">
                  <wp:posOffset>-1600200</wp:posOffset>
                </wp:positionV>
                <wp:extent cx="1257300" cy="800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.15pt;margin-top:-126pt;width:98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ascii="Browallia New" w:hAnsi="Browallia New" w:cs="Browallia New"/>
          <w:b/>
          <w:b/>
          <w:bCs/>
          <w:color w:val="000000"/>
          <w:sz w:val="60"/>
          <w:sz w:val="60"/>
          <w:szCs w:val="60"/>
        </w:rPr>
        <w:t>แผนการจัดการความรู้</w:t>
      </w:r>
      <w:r>
        <w:rPr>
          <w:rFonts w:ascii="Browallia New" w:hAnsi="Browallia New" w:cs="Browallia New"/>
          <w:b/>
          <w:b/>
          <w:bCs/>
          <w:color w:val="000000"/>
          <w:sz w:val="60"/>
          <w:sz w:val="60"/>
          <w:szCs w:val="60"/>
        </w:rPr>
        <w:t xml:space="preserve">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color w:val="000000"/>
          <w:sz w:val="52"/>
          <w:sz w:val="52"/>
          <w:szCs w:val="52"/>
        </w:rPr>
        <w:t xml:space="preserve">เรื่อง “การจัดการเรียนการสอนที่เน้นผู้เรียนเป็นสำคัญ”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ascii="Browallia New" w:hAnsi="Browallia New" w:cs="Browallia New"/>
          <w:b/>
          <w:b/>
          <w:bCs/>
          <w:color w:val="000000"/>
          <w:sz w:val="60"/>
          <w:sz w:val="60"/>
          <w:szCs w:val="60"/>
        </w:rPr>
        <w:t xml:space="preserve">ประจำปีการศึกษา </w:t>
      </w:r>
      <w:r>
        <w:rPr>
          <w:rFonts w:cs="Browallia New" w:ascii="Browallia New" w:hAnsi="Browallia New"/>
          <w:b/>
          <w:bCs/>
          <w:color w:val="000000"/>
          <w:sz w:val="60"/>
          <w:szCs w:val="60"/>
        </w:rPr>
        <w:t>2552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60"/>
          <w:szCs w:val="60"/>
        </w:rPr>
      </w:pPr>
      <w:r>
        <w:rPr>
          <w:rFonts w:ascii="Angsana New" w:hAnsi="Angsana New"/>
          <w:b/>
          <w:b/>
          <w:bCs/>
          <w:color w:val="000000"/>
          <w:sz w:val="60"/>
          <w:sz w:val="60"/>
          <w:szCs w:val="60"/>
        </w:rPr>
        <w:t>มหาวิทยาลัยโยนก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60"/>
          <w:szCs w:val="60"/>
        </w:rPr>
      </w:pPr>
      <w:r>
        <w:rPr>
          <w:rFonts w:cs="Angsana New" w:ascii="Angsana New" w:hAnsi="Angsan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</w:rPr>
        <w:t>รายงาน</w:t>
      </w:r>
      <w:r>
        <w:rPr>
          <w:rFonts w:cs="Cordia New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</w:rPr>
        <w:t>ณ</w:t>
      </w:r>
      <w:r>
        <w:rPr>
          <w:rFonts w:cs="Cordia New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</w:rPr>
        <w:t>วันที่</w:t>
      </w:r>
      <w:r>
        <w:rPr>
          <w:rFonts w:cs="Cordia New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 xml:space="preserve">5 </w:t>
      </w:r>
      <w:r>
        <w:rPr>
          <w:b/>
          <w:b/>
          <w:bCs/>
          <w:color w:val="000000"/>
          <w:sz w:val="36"/>
          <w:sz w:val="36"/>
          <w:szCs w:val="36"/>
        </w:rPr>
        <w:t>พฤษภาคม</w:t>
      </w:r>
      <w:r>
        <w:rPr>
          <w:rFonts w:cs="Cordia New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255</w:t>
      </w:r>
      <w:r>
        <w:rPr>
          <w:b/>
          <w:bCs/>
          <w:color w:val="000000"/>
          <w:sz w:val="36"/>
          <w:szCs w:val="36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BrowalliaUPC">
    <w:charset w:val="de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1440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ngsanaUPC" w:hAnsi="AngsanaUPC" w:cs="AngsanaUPC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Wingdings"/>
    </w:rPr>
  </w:style>
  <w:style w:type="character" w:styleId="WW8Num3z2">
    <w:name w:val="WW8Num3z2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Style9">
    <w:name w:val="รายการย่อหน้า"/>
    <w:basedOn w:val="Normal"/>
    <w:qFormat/>
    <w:pPr/>
    <w:rPr>
      <w:rFonts w:ascii="BrowalliaUPC" w:hAnsi="BrowalliaUPC" w:eastAsia="Calibri" w:cs="BrowalliaUPC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3">
    <w:name w:val="Body Text 3"/>
    <w:basedOn w:val="Normal"/>
    <w:qFormat/>
    <w:pPr/>
    <w:rPr>
      <w:sz w:val="32"/>
      <w:szCs w:val="32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6:01:00Z</dcterms:created>
  <dc:creator>girl</dc:creator>
  <dc:description/>
  <cp:keywords/>
  <dc:language>en-US</dc:language>
  <cp:lastModifiedBy>Administrator</cp:lastModifiedBy>
  <cp:lastPrinted>2009-07-26T14:44:00Z</cp:lastPrinted>
  <dcterms:modified xsi:type="dcterms:W3CDTF">2010-05-22T08:31:00Z</dcterms:modified>
  <cp:revision>20</cp:revision>
  <dc:subject/>
  <dc:title>รายงานผลการดำเนินงาน</dc:title>
</cp:coreProperties>
</file>