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ngsana New" w:hAnsi="Angsana New" w:eastAsia="AngsanaNew-Bold" w:cs="Angsana New"/>
          <w:b/>
          <w:b/>
          <w:bCs/>
          <w:sz w:val="34"/>
          <w:szCs w:val="34"/>
        </w:rPr>
      </w:pPr>
      <w:r>
        <w:rPr>
          <w:rFonts w:ascii="Angsana New" w:hAnsi="Angsana New" w:eastAsia="AngsanaNew-Bold" w:cs="Angsana New"/>
          <w:b/>
          <w:b/>
          <w:bCs/>
          <w:sz w:val="34"/>
          <w:sz w:val="34"/>
          <w:szCs w:val="34"/>
          <w:lang w:bidi="th-TH"/>
        </w:rPr>
        <w:t>แผนการจัดการความรู้</w:t>
      </w:r>
      <w:r>
        <w:rPr>
          <w:rFonts w:ascii="Angsana New" w:hAnsi="Angsana New" w:eastAsia="AngsanaNew-Bold" w:cs="Angsana New"/>
          <w:b/>
          <w:b/>
          <w:bCs/>
          <w:sz w:val="34"/>
          <w:sz w:val="34"/>
          <w:szCs w:val="34"/>
        </w:rPr>
        <w:t xml:space="preserve"> </w:t>
      </w:r>
      <w:r>
        <w:rPr>
          <w:rFonts w:ascii="Angsana New" w:hAnsi="Angsana New" w:eastAsia="AngsanaNew-Bold" w:cs="Angsana New"/>
          <w:b/>
          <w:b/>
          <w:bCs/>
          <w:sz w:val="34"/>
          <w:sz w:val="34"/>
          <w:szCs w:val="34"/>
          <w:lang w:bidi="th-TH"/>
        </w:rPr>
        <w:t>คณะวิทยาศาสตร์และเทคโนโลยี</w:t>
      </w:r>
    </w:p>
    <w:p>
      <w:pPr>
        <w:pStyle w:val="Normal"/>
        <w:autoSpaceDE w:val="false"/>
        <w:jc w:val="center"/>
        <w:rPr>
          <w:rFonts w:ascii="Angsana New" w:hAnsi="Angsana New" w:eastAsia="AngsanaNew-Bold" w:cs="Angsana New"/>
          <w:b/>
          <w:b/>
          <w:bCs/>
          <w:sz w:val="34"/>
          <w:szCs w:val="34"/>
        </w:rPr>
      </w:pPr>
      <w:r>
        <w:rPr>
          <w:rFonts w:ascii="Angsana New" w:hAnsi="Angsana New" w:eastAsia="AngsanaNew-Bold" w:cs="Angsana New"/>
          <w:b/>
          <w:b/>
          <w:bCs/>
          <w:sz w:val="34"/>
          <w:sz w:val="34"/>
          <w:szCs w:val="34"/>
          <w:lang w:bidi="th-TH"/>
        </w:rPr>
        <w:t>ปี</w:t>
      </w:r>
      <w:r>
        <w:rPr>
          <w:rFonts w:ascii="Angsana New" w:hAnsi="Angsana New" w:eastAsia="AngsanaNew-Bold" w:cs="Angsana New"/>
          <w:b/>
          <w:b/>
          <w:bCs/>
          <w:sz w:val="34"/>
          <w:sz w:val="34"/>
          <w:szCs w:val="34"/>
          <w:lang w:bidi="th-TH"/>
        </w:rPr>
        <w:t>การศึกษา</w:t>
      </w:r>
      <w:r>
        <w:rPr>
          <w:rFonts w:ascii="Angsana New" w:hAnsi="Angsana New" w:eastAsia="AngsanaNew-Bold" w:cs="Angsana New"/>
          <w:b/>
          <w:b/>
          <w:bCs/>
          <w:sz w:val="34"/>
          <w:sz w:val="34"/>
          <w:szCs w:val="34"/>
        </w:rPr>
        <w:t xml:space="preserve"> </w:t>
      </w:r>
      <w:r>
        <w:rPr>
          <w:rFonts w:ascii="Angsana New" w:hAnsi="Angsana New" w:eastAsia="AngsanaNew-Bold" w:cs="Angsana New"/>
          <w:b/>
          <w:b/>
          <w:bCs/>
          <w:sz w:val="34"/>
          <w:sz w:val="34"/>
          <w:szCs w:val="34"/>
          <w:lang w:bidi="th-TH"/>
        </w:rPr>
        <w:t>๒๕๕๒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ngsana New" w:hAnsi="Angsana New" w:eastAsia="AngsanaNew-Bold" w:cs="Angsana New"/>
          <w:b/>
          <w:b/>
          <w:bCs/>
          <w:sz w:val="32"/>
          <w:szCs w:val="32"/>
        </w:rPr>
      </w:pPr>
      <w:r>
        <w:rPr>
          <w:rFonts w:ascii="Angsana New" w:hAnsi="Angsana New" w:eastAsia="AngsanaNew-Bold" w:cs="Angsana New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eastAsia="AngsanaNew-Bold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New-Bold" w:cs="Angsana New"/>
          <w:b/>
          <w:b/>
          <w:bCs/>
          <w:sz w:val="32"/>
          <w:sz w:val="32"/>
          <w:szCs w:val="32"/>
          <w:lang w:bidi="th-TH"/>
        </w:rPr>
        <w:t>ความเป็นมา</w:t>
      </w:r>
    </w:p>
    <w:p>
      <w:pPr>
        <w:pStyle w:val="Normal"/>
        <w:ind w:firstLine="720"/>
        <w:jc w:val="both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การจัดการความรู้เป็น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กระบวนการ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สำคัญประการหนึ่ง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 xml:space="preserve">ขององค์กร ในการพัฒนาสู่การเป็นองค์กรแห่งการเรียนรู้ ที่ซึ่งเกิดบรรยากาศในการเรียนรู้ของรายบุคคลและกลุ่มบุคคล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ในการรับรู้ข้อมูลข่าวสาร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และสามารถประมวลผลความรู้ในด้านต่า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ๆ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เพื่อนำมาประยุกต์ใช้ในการปฏิบัติ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งาน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ได้อย่างถูกต้อ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รวดเร็ว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รวมทั้งส่งเสริม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 xml:space="preserve">การสร้าง แสวงหา แลกเปลี่ยน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และพัฒนาความรู้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 xml:space="preserve">เพื่อให้เกิดการเปลี่ยนแปลงพฤติกรรมและการปฏิบัติงาน อันเป็นผลมาจากความรู้ใหม่ อันจะนำไปสู่การสร้างบุคลากรที่มีประสิทธิภาพและเกิดการเรียนรู้ร่วมกัน นอกจากนั้น แนวทางการดำเนินงานการประกันคุณภาพการศึกษา โดยสำนักงานคณะกรรมการการอุดมศึกษา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ได้กำหนดประเด็นการจัดการความรู้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เป็นส่วนหนึ่งของการประเมินผลมาตรฐานคุณภาพการศึกษาในระดับอุดมศึกษา ดังนั้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การกำหนดให้องค์กรมีการจัดการและนำความรู้โดยเฉพาะความรู้ที่ได้จากประสบการณ์การปฏิบัติงานมาใช้ในการพัฒนาขีดความสามาร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ถ โ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ดยมีกระบวนในการสรรหาความรู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การถ่ายทอด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และแบ่งปันความรู้ไปยังบุคคลเป้าหมายได้อย่างเหมาะสม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โดยมีเป้าหมายในการพัฒนางานของหน่วยงานให้มีคุณภาพ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และประสิทธิผลมาก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ยิ่งขึ้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อันจะนำไปสู่การเป็นหน่วยงานที่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มีศักยภาพในการแข่งขัน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สูงขึ้น</w:t>
      </w:r>
    </w:p>
    <w:p>
      <w:pPr>
        <w:pStyle w:val="Normal"/>
        <w:jc w:val="both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 xml:space="preserve">คณะวิทยาศาสตร์และเทคโนโลยี มุ่งเน้นพันธกิจในการผลิตบัณฑิตที่มีความเชี่ยวชาญในวิชาชีพ มีความรอบรู้ และทักษะที่สามารถนำไปปฏิบัติได้จริง รวมทั้งส่งเสริมสนับสนุน การค้นคว้าวิจัย เพื่อให้เกิดองค์ความรู้ที่เป็นประโยชน์ต่อการพัฒนาการเรียนการสอน สังคม และชุมชน เพื่อตอบสนองวิสัยทัศน์ของมหาวิทยาลัยที่จะเป็น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“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มหาวิทยาลัยเอกชนคุณภาพ ศูนย์กลางแห่งการเรียนรู้และภูมิปัญญาแผ่นดิ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”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ดังนั้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เพื่อให้การดำเนินงานดังกล่าวบรรลุตามเป้าหมายที่ตั้งไว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คณะวิทยาศาสตร์และเทคโนโลยี จึงจัดทำแผนการจัดการความรู้ เพื่อส่งเสริมและสนับสนุนด้านการจัดการความรู้อย่างเป็นระบบและยั่งยืน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นโยบายด้านการจัดการความรู้ คณะ</w:t>
      </w:r>
      <w:r>
        <w:rPr>
          <w:rFonts w:ascii="Angsana New" w:hAnsi="Angsana New" w:eastAsia="AngsanaNew;Arial Unicode MS" w:cs="Angsana New"/>
          <w:b/>
          <w:b/>
          <w:bCs/>
          <w:sz w:val="32"/>
          <w:sz w:val="32"/>
          <w:szCs w:val="32"/>
          <w:lang w:bidi="th-TH"/>
        </w:rPr>
        <w:t>วิทยาศาสตร์และเทคโนโลยี</w:t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ณะ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วิทยาศาสตร์และเทคโนโลย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ุ่งสู่องค์กรแห่งการเรียนรู้ โดยการนำการจัดการความรู้มาใช้เป็นเครื่องมือเพ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ัฒน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บุคลากร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ัฒนางาน และพัฒน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น่วยงา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ย่างต่อเนื่อง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ร้างการมีส่วนร่วมของบุคลากรเพื่อ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กิดการแลกเปลี่ยนเรียนรู้ ทั้งจา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วามรู้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ัดเก็บในระบบฐานข้อมูล และความรู้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ฝังลึกอยู่ในตัวคน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ำ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ู่การเป็นองค์ก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มีประสิทธิภาพ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ascii="Angsana New" w:hAnsi="Angsana New" w:eastAsia="AngsanaNew-Bold" w:cs="Angsana New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eastAsia="AngsanaNew-Bold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New-Bold" w:cs="Angsana New"/>
          <w:b/>
          <w:b/>
          <w:bCs/>
          <w:sz w:val="32"/>
          <w:sz w:val="32"/>
          <w:szCs w:val="32"/>
          <w:lang w:bidi="th-TH"/>
        </w:rPr>
        <w:t>ขอบเขตและเป้าหมายของการจัดการความรู้</w:t>
      </w:r>
      <w:r>
        <w:rPr>
          <w:rFonts w:ascii="Angsana New" w:hAnsi="Angsana New" w:eastAsia="AngsanaNew-Bold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New-Bold" w:cs="Angsana New" w:ascii="Angsana New" w:hAnsi="Angsana New"/>
          <w:b/>
          <w:bCs/>
          <w:sz w:val="32"/>
          <w:szCs w:val="32"/>
        </w:rPr>
        <w:t>(KM Focus Area)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บเขตของการจัดการความรู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ณะ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วิทยาศาสตร์และเทคโนโลย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ี่จะช่วยผลักดันวิสัยทัศน์และพันธกิจที่วางไว้ สำหรับเป้าหมายในปีการศึกษา ๒๕๕๒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ณะ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bidi="th-TH"/>
        </w:rPr>
        <w:t>วิทยาศาสตร์และเทคโนโลย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ุ่งเน้นจัดการความรู้ในการสนับสนุนด้านการเรียนการสอน ที่มุ่งเน้นการจัดการเรียนการสอนที่เน้นผู้เรียนเป็นสำคัญ ซึ่งมีกิจกรรมตามแผนการจัดการความรู้ดังนี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ผนการจัดการความรู้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ชื่อหน่วยงาน </w:t>
      </w:r>
      <w:r>
        <w:rPr>
          <w:rFonts w:cs="Angsana New" w:ascii="Angsana New" w:hAnsi="Angsana New"/>
          <w:b/>
          <w:bCs/>
          <w:sz w:val="36"/>
          <w:szCs w:val="36"/>
        </w:rPr>
        <w:t>: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ณะวิทยาศาสตร์และเทคโนโลยี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ab/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ประจำปีการศึกษา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: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๒๕๕๒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outlineLvl w:val="0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เป้าหมาย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KM (Desired State):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การจัดการเรียนการสอนที่เน้นผู้เรียนเป็นสำคัญ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outlineLvl w:val="0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หน่วยที่วัดผลได้เป็นรูปธรรม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: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วิชาโครงงานวิทยาการคอมพิวเตอร์ และวิชาโครงงานระบบสารสนเทศคอมพิวเตอร์ </w:t>
      </w:r>
      <w:r>
        <w:rPr/>
        <w:t>(Senior Project)</w:t>
      </w:r>
    </w:p>
    <w:tbl>
      <w:tblPr>
        <w:tblW w:w="147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02"/>
        <w:gridCol w:w="3086"/>
        <w:gridCol w:w="1166"/>
        <w:gridCol w:w="2652"/>
        <w:gridCol w:w="2452"/>
        <w:gridCol w:w="1134"/>
        <w:gridCol w:w="1842"/>
      </w:tblGrid>
      <w:tr>
        <w:trPr>
          <w:trHeight w:val="4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ลำดับ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 xml:space="preserve">กิจกรรม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/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งาน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แนวทางการดำเนินงาน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ระยะเวลา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ตัวชี้วัด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เป้าหมาย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งบประมาณ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ผู้รับผิดชอบ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๑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การสร้างความรู้และความเข้าใจแก่</w:t>
            </w:r>
          </w:p>
        </w:tc>
        <w:tc>
          <w:tcPr>
            <w:tcW w:w="30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ประชุม ชี้แจง เกี่ยวกับการจัดการความรู้ และให้ความเข้าใจ</w:t>
            </w:r>
          </w:p>
        </w:tc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ม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.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ค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๕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๓</w:t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รายงานการประชุม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บุคลากรมีความเข้าใจเกี่ยวกับการจัดการความรู้ ได้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อาจารย์ทุกคน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บุคลากรในคณะ</w:t>
            </w:r>
          </w:p>
        </w:tc>
        <w:tc>
          <w:tcPr>
            <w:tcW w:w="30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 xml:space="preserve">เป้าหมา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KM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และหน่วยวัด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 w:bidi="th-TH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0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 xml:space="preserve">จัดตั้งคณะกรรมการ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KM</w:t>
            </w:r>
          </w:p>
        </w:tc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ม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.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ค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๕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๓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 xml:space="preserve">คำสั่งแต่งตั้งคณะกรรมการ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KM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 xml:space="preserve">มีคณะกรรมการ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KM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อ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.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อติชาต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๒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การบ่งชี้ความรู้</w:t>
            </w:r>
          </w:p>
        </w:tc>
        <w:tc>
          <w:tcPr>
            <w:tcW w:w="3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 xml:space="preserve">ประชุมวิเคราะห์ประเด็นความรู้ 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ก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พ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๕๓</w:t>
            </w:r>
          </w:p>
        </w:tc>
        <w:tc>
          <w:tcPr>
            <w:tcW w:w="2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บทสรุปประเด็นความรู้ ทักษะ</w:t>
            </w:r>
          </w:p>
        </w:tc>
        <w:tc>
          <w:tcPr>
            <w:tcW w:w="2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รายงานประเด็นความรู้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๕๐๐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 xml:space="preserve">คณะกรรมการ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KM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ทักษะที่จำเป็นต่อการเรียนการสอน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ที่จำเป็นต่อการเรียนการสอน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จากแต่ละบุคค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๓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การสร้างและ</w:t>
            </w:r>
          </w:p>
        </w:tc>
        <w:tc>
          <w:tcPr>
            <w:tcW w:w="3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ประชุมรวบรวมความรู้เดิม แสวงหา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ก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.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พ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๕๓</w:t>
            </w:r>
          </w:p>
        </w:tc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-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บทสรุปองค์ความรู้เดิม แนวทาง</w:t>
            </w:r>
          </w:p>
        </w:tc>
        <w:tc>
          <w:tcPr>
            <w:tcW w:w="2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รายงานสรุปองค์ความรู้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๕๐๐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 xml:space="preserve">คณะกรรมการ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KM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แสวงหาความรู้</w:t>
            </w:r>
          </w:p>
        </w:tc>
        <w:tc>
          <w:tcPr>
            <w:tcW w:w="3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ความรู้ใหม่ กรองความรู้ที่ไม่เกี่ยวออก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ทิศทาง วิธีวิเคราะห์ สังเคราะห์</w:t>
            </w:r>
          </w:p>
        </w:tc>
        <w:tc>
          <w:tcPr>
            <w:tcW w:w="2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๔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การจัดการความรู้</w:t>
            </w:r>
          </w:p>
        </w:tc>
        <w:tc>
          <w:tcPr>
            <w:tcW w:w="3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ประชุมวิเคราะห์คัดแยก จัดกลุ่ม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ก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.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พ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๕๓</w:t>
            </w:r>
          </w:p>
        </w:tc>
        <w:tc>
          <w:tcPr>
            <w:tcW w:w="2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 xml:space="preserve">บทสรุปประเด็น ผลการคัดแยก </w:t>
            </w:r>
          </w:p>
        </w:tc>
        <w:tc>
          <w:tcPr>
            <w:tcW w:w="2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รายงานสรุปการคัดแยก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 w:bidi="th-TH"/>
              </w:rPr>
              <w:t>,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๐๐๐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 xml:space="preserve">คณะกรรมการ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KM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ให้เป็นระบบ</w:t>
            </w:r>
          </w:p>
        </w:tc>
        <w:tc>
          <w:tcPr>
            <w:tcW w:w="3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ประเด็นให้เป็นระบบ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i/>
                <w:i/>
                <w:iCs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28"/>
                <w:szCs w:val="28"/>
                <w:lang w:eastAsia="en-US" w:bidi="th-TH"/>
              </w:rPr>
            </w:r>
          </w:p>
        </w:tc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การจัดกลุ่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ระบบจัดเก็บข้อมูล</w:t>
            </w:r>
          </w:p>
        </w:tc>
        <w:tc>
          <w:tcPr>
            <w:tcW w:w="2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ประเด็นลงสื่อ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มีระบบจัดเก็บ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i/>
                <w:i/>
                <w:iCs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28"/>
                <w:szCs w:val="28"/>
                <w:lang w:eastAsia="en-US" w:bidi="th-TH"/>
              </w:rPr>
            </w:r>
          </w:p>
        </w:tc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ตามแผนการจัดการความรู้</w:t>
            </w:r>
          </w:p>
        </w:tc>
        <w:tc>
          <w:tcPr>
            <w:tcW w:w="2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ข้อมูลตามแผนการจัดการ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ความรู้ภายในปี ๒๕๕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 w:bidi="th-TH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 w:bidi="th-TH"/>
              </w:rPr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๕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การประมวลและ</w:t>
            </w:r>
          </w:p>
        </w:tc>
        <w:tc>
          <w:tcPr>
            <w:tcW w:w="3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ประชุมประมวล และจัดทำให้ความรู้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มี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.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ค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๕๓</w:t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บทสรุปรูปแบบมาตรฐานที่ใช้</w:t>
            </w:r>
          </w:p>
        </w:tc>
        <w:tc>
          <w:tcPr>
            <w:tcW w:w="2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รายงานสรุปรูปแบบ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 w:bidi="th-TH"/>
              </w:rPr>
              <w:t>,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๐๐๐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อาจารย์ทุกคน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กลั่นกรองความรู้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ให้อยู่ในรูปแบบที่เป็นมาตรฐาน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i/>
                <w:i/>
                <w:iCs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28"/>
                <w:szCs w:val="28"/>
                <w:lang w:eastAsia="en-US" w:bidi="th-TH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นำเสนอความรู้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มาตรฐา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02"/>
        <w:gridCol w:w="3086"/>
        <w:gridCol w:w="1166"/>
        <w:gridCol w:w="2652"/>
        <w:gridCol w:w="2452"/>
        <w:gridCol w:w="1134"/>
        <w:gridCol w:w="1842"/>
      </w:tblGrid>
      <w:tr>
        <w:trPr>
          <w:trHeight w:val="4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๖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การเข้าถึงความรู้</w:t>
            </w:r>
          </w:p>
        </w:tc>
        <w:tc>
          <w:tcPr>
            <w:tcW w:w="3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 xml:space="preserve">สร้างแหล่งนำเสนอความรู้ในสื่อที่ 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เม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.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๕๓</w:t>
            </w:r>
          </w:p>
        </w:tc>
        <w:tc>
          <w:tcPr>
            <w:tcW w:w="2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บทสรุปรูปแบบของการเข้าถึง</w:t>
            </w:r>
          </w:p>
        </w:tc>
        <w:tc>
          <w:tcPr>
            <w:tcW w:w="2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รายงานสรุปจำนวนแหล่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๕๐๐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อาจารย์ทุกคน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สามารถถูกเข้าถึงได้จากทุกที่ทุกเวลา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ข้อมูล สื่อและ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หรือที่ตั้งวาง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br/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ข้อมูล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นำเสนอความรู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๗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การแบ่งปันและ</w:t>
            </w:r>
          </w:p>
        </w:tc>
        <w:tc>
          <w:tcPr>
            <w:tcW w:w="3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ประชุมเปิดเวทีแลกเปลี่ยนความรู้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เม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.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๕๓</w:t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บทสรุปการแบ่งปัน และแลก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รายงานสรุปการแบ่งปัน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๕๐๐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อาจารย์ทุกคน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แลกเปลี่ยนความรู้</w:t>
            </w:r>
          </w:p>
        </w:tc>
        <w:tc>
          <w:tcPr>
            <w:tcW w:w="3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และประสบการณ์จากการนำไปใช้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เปลี่ยนความรู้</w:t>
            </w:r>
          </w:p>
        </w:tc>
        <w:tc>
          <w:tcPr>
            <w:tcW w:w="2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และแลกเปลี่ยนความรู้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๘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การเรียนรู้</w:t>
            </w:r>
          </w:p>
        </w:tc>
        <w:tc>
          <w:tcPr>
            <w:tcW w:w="3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ประชุมสรุปผล แนวทาง ผลการนำ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พ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.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ค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๕๓</w:t>
            </w:r>
          </w:p>
        </w:tc>
        <w:tc>
          <w:tcPr>
            <w:tcW w:w="2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บทสรุปจากการเรียนรู้</w:t>
            </w:r>
          </w:p>
        </w:tc>
        <w:tc>
          <w:tcPr>
            <w:tcW w:w="24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รายงานสรุปจากการเรียนรู้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 w:bidi="th-TH"/>
              </w:rPr>
              <w:t>,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๐๐๐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 xml:space="preserve">คณะกรรมการ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KM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ไปใช้ปรับการจัดการเรียนการสอน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หรือรูปแบบที่นำไปปฏิบัติ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 w:bidi="th-TH"/>
              </w:rPr>
              <w:t>และอาจารย์ทุกค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sectPr>
      <w:type w:val="nextPage"/>
      <w:pgSz w:orient="landscape" w:w="16838" w:h="11906"/>
      <w:pgMar w:left="1440" w:right="720" w:gutter="0" w:header="0" w:top="1135" w:footer="0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หัวกระดาษ อักขระ"/>
    <w:basedOn w:val="DefaultParagraphFont"/>
    <w:qFormat/>
    <w:rPr>
      <w:sz w:val="24"/>
      <w:szCs w:val="24"/>
      <w:lang w:eastAsia="ko-KR" w:bidi="ar-SA"/>
    </w:rPr>
  </w:style>
  <w:style w:type="character" w:styleId="Style15">
    <w:name w:val="ท้ายกระดาษ อักขระ"/>
    <w:basedOn w:val="DefaultParagraphFont"/>
    <w:qFormat/>
    <w:rPr>
      <w:sz w:val="24"/>
      <w:szCs w:val="24"/>
      <w:lang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0:40:00Z</dcterms:created>
  <dc:creator>Atichart Harncharnchai</dc:creator>
  <dc:description/>
  <cp:keywords/>
  <dc:language>en-US</dc:language>
  <cp:lastModifiedBy>Administrator</cp:lastModifiedBy>
  <cp:lastPrinted>2010-03-25T08:26:00Z</cp:lastPrinted>
  <dcterms:modified xsi:type="dcterms:W3CDTF">2010-05-22T08:10:00Z</dcterms:modified>
  <cp:revision>23</cp:revision>
  <dc:subject/>
  <dc:title>แผนการจัดการความรู้ในองค์กรมหาวิทยาลัยขอนแก่น</dc:title>
</cp:coreProperties>
</file>