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ประชุม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 w:cs="Angsana New"/>
          <w:sz w:val="36"/>
          <w:sz w:val="36"/>
          <w:szCs w:val="36"/>
        </w:rPr>
        <w:t>การแสวงหาความรู้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ตามแผนการจัดการความรู้ ปีการศึกษา </w:t>
      </w:r>
      <w:r>
        <w:rPr>
          <w:rFonts w:cs="Angsana New" w:ascii="Angsana New" w:hAnsi="Angsana New"/>
          <w:sz w:val="36"/>
          <w:szCs w:val="36"/>
        </w:rPr>
        <w:t>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6"/>
          <w:sz w:val="36"/>
          <w:szCs w:val="36"/>
        </w:rPr>
        <w:t>วัน</w:t>
      </w:r>
      <w:r>
        <w:rPr>
          <w:rFonts w:ascii="Angsana New" w:hAnsi="Angsana New" w:cs="Angsana New"/>
          <w:sz w:val="36"/>
          <w:sz w:val="36"/>
          <w:szCs w:val="36"/>
        </w:rPr>
        <w:t xml:space="preserve">พุธที่ </w:t>
      </w:r>
      <w:r>
        <w:rPr>
          <w:rFonts w:cs="Angsana New" w:ascii="Angsana New" w:hAnsi="Angsana New"/>
          <w:sz w:val="36"/>
          <w:szCs w:val="36"/>
        </w:rPr>
        <w:t xml:space="preserve">24 </w:t>
      </w:r>
      <w:r>
        <w:rPr>
          <w:rFonts w:ascii="Angsana New" w:hAnsi="Angsana New" w:cs="Angsana New"/>
          <w:sz w:val="36"/>
          <w:sz w:val="36"/>
          <w:szCs w:val="36"/>
        </w:rPr>
        <w:t xml:space="preserve">มิถุนายน </w:t>
      </w:r>
      <w:r>
        <w:rPr>
          <w:rFonts w:cs="Angsana New" w:ascii="Angsana New" w:hAnsi="Angsana New"/>
          <w:sz w:val="36"/>
          <w:szCs w:val="36"/>
        </w:rPr>
        <w:t xml:space="preserve">2552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เวลา  </w:t>
      </w:r>
      <w:r>
        <w:rPr>
          <w:rFonts w:cs="Angsana New" w:ascii="Angsana New" w:hAnsi="Angsana New"/>
          <w:sz w:val="36"/>
          <w:szCs w:val="36"/>
        </w:rPr>
        <w:t xml:space="preserve">11.00 - 12.00 </w:t>
      </w:r>
      <w:r>
        <w:rPr>
          <w:rFonts w:ascii="Angsana New" w:hAnsi="Angsana New" w:cs="Angsana New"/>
          <w:sz w:val="36"/>
          <w:sz w:val="36"/>
          <w:szCs w:val="36"/>
        </w:rPr>
        <w:t>น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pBdr>
          <w:bottom w:val="single" w:sz="6" w:space="1" w:color="000000"/>
        </w:pBdr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ณ  ห้อง </w:t>
      </w:r>
      <w:r>
        <w:rPr>
          <w:rFonts w:cs="Angsana New" w:ascii="Angsana New" w:hAnsi="Angsana New"/>
          <w:sz w:val="36"/>
          <w:szCs w:val="36"/>
        </w:rPr>
        <w:t>1204</w:t>
      </w:r>
    </w:p>
    <w:p>
      <w:pPr>
        <w:pStyle w:val="Heading2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none"/>
        </w:rPr>
        <w:t>ผู้เข้าประชุม</w:t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>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อติชาต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หาญชาญช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</w:t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วิเชพ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จบุญ</w:t>
      </w:r>
      <w:r>
        <w:rPr>
          <w:rFonts w:cs="Angsana New" w:ascii="Angsana New" w:hAnsi="Angsana New"/>
        </w:rPr>
        <w:tab/>
        <w:tab/>
      </w:r>
    </w:p>
    <w:p>
      <w:pPr>
        <w:pStyle w:val="BodyText3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ทนงศักดิ์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มืองฝั้น</w:t>
      </w:r>
      <w:r>
        <w:rPr>
          <w:rFonts w:cs="Angsana New" w:ascii="Angsana New" w:hAnsi="Angsana New"/>
        </w:rPr>
        <w:tab/>
        <w:tab/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กศริ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ินเพลา</w:t>
      </w:r>
      <w:r>
        <w:rPr>
          <w:rFonts w:cs="Angsana New" w:ascii="Angsana New" w:hAnsi="Angsana New"/>
        </w:rPr>
        <w:tab/>
        <w:tab/>
      </w:r>
    </w:p>
    <w:p>
      <w:pPr>
        <w:pStyle w:val="BodyText3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ศิวิมล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แรงสิงห์</w:t>
      </w:r>
      <w:r>
        <w:rPr>
          <w:rFonts w:cs="Angsana New" w:ascii="Angsana New" w:hAnsi="Angsana New"/>
        </w:rPr>
        <w:tab/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ศิรดา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ชัยบุตร</w:t>
      </w:r>
      <w:r>
        <w:rPr>
          <w:rFonts w:cs="Angsana New" w:ascii="Angsana New" w:hAnsi="Angsana New"/>
        </w:rPr>
        <w:tab/>
        <w:tab/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ผศ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บุรินทร์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ุจจนพันธุ์</w:t>
      </w:r>
      <w:r>
        <w:rPr>
          <w:rFonts w:cs="Angsana New" w:ascii="Angsana New" w:hAnsi="Angsana New"/>
        </w:rPr>
        <w:tab/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นางสาวพัชรินทร์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ันสุวรรณ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ขานุการ</w:t>
      </w:r>
    </w:p>
    <w:p>
      <w:pPr>
        <w:pStyle w:val="BodyText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rPr/>
      </w:pPr>
      <w:r>
        <w:rPr>
          <w:b/>
          <w:b/>
          <w:bCs/>
        </w:rPr>
        <w:t xml:space="preserve">เริ่มประชุมเวลา  </w:t>
      </w:r>
      <w:r>
        <w:rPr>
          <w:b/>
          <w:bCs/>
        </w:rPr>
        <w:t>11</w:t>
      </w:r>
      <w:r>
        <w:rPr>
          <w:b/>
          <w:bCs/>
        </w:rPr>
        <w:t xml:space="preserve">.00 </w:t>
      </w:r>
      <w:r>
        <w:rPr>
          <w:b/>
          <w:b/>
          <w:bCs/>
        </w:rPr>
        <w:t>น</w:t>
      </w:r>
      <w:r>
        <w:rPr>
          <w:b/>
          <w:bCs/>
        </w:rPr>
        <w:t>.</w:t>
      </w:r>
    </w:p>
    <w:p>
      <w:pPr>
        <w:pStyle w:val="BodyText3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ระเบียบวาระที่  </w:t>
      </w:r>
      <w:r>
        <w:rPr>
          <w:rFonts w:cs="Angsana New" w:ascii="Angsana New" w:hAnsi="Angsana New"/>
          <w:sz w:val="36"/>
          <w:szCs w:val="36"/>
        </w:rPr>
        <w:t xml:space="preserve">1  </w:t>
      </w:r>
      <w:r>
        <w:rPr>
          <w:rFonts w:ascii="Angsana New" w:hAnsi="Angsana New" w:cs="Angsana New"/>
          <w:sz w:val="36"/>
          <w:sz w:val="36"/>
          <w:szCs w:val="36"/>
        </w:rPr>
        <w:t>เรื่องแจ้งให้ที่ประชุมทราบ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ติชาต หาญชาญชัย แจ้งให้ทราบว่าปัจจุบัน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คณะวิทยาศาสตร์และเทคโนโลยีมีแผนการจัดการความรู้ เรื่อง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ารพัฒนาการเรียนการสอนอย่างมีคุณภาพ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โดยมีหน่วยที่วัดผลได้เป็นรูปธรรมคือ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จำนวนประเด็นการพัฒนาการเรียนการสอนร่วมกั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เด็น ซึ่งมีกิจกรรมทั้งหมด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ิจกรรมคือ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ารแสวงหาความรู้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ารวิเคราะห์ความรู้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ารสังเคราะห์ความรู้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หลังจบกิจกรรมทั้ง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จะมีการติดตามผลประเมินผล และนำผลมาพัฒนาการจัดการความรู้ของคณะต่อไป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ระเบียบวาระที่ </w:t>
      </w:r>
      <w:r>
        <w:rPr>
          <w:rFonts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cs="Angsana New"/>
          <w:sz w:val="36"/>
          <w:sz w:val="36"/>
          <w:szCs w:val="36"/>
        </w:rPr>
        <w:t>การแสวงหาความรู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อติชาต 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ห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าญชาญชัย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ให้ความรู้เบื้องต้นเกี่ยวกับการจัดการความรู้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(Knowledge Management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ในฐานะที่เป็นผู้มีประสบการณ์ตรงในด้านนี้ว่า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ในการพัฒนาสู่การเป็นองค์ก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า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รแห่งการเรียนรู้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ที่มี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บรรยากาศในการเรียนรู้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ในระดับ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ุคคลและกลุ่มบุคคล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จำเป็นต้องมีการ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รับรู้ข้อมูลข่าวสาร และสามารถประมวลผลความรู้ในแต่ละด้าน เพื่อนำมาประยุกต์ใช้ในการปฏิบัติงานได้อย่างถูกต้อง รวดเร็ว เหมาะสมกับสถานการณ์ รวมทั้งการแสวงหา แลกเปลี่ยน และพัฒนาความรู้ เพื่อให้เกิดการเปลี่ยนแปลงพฤติกรรมและการปฏิบัติงาน อันเป็นผลมาจากความรู้ใหม่ อันจะนำไปสู่การสร้างบุคลากรที่มีประสิทธิภาพและเกิดการเรียนรู้ร่วมกั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ศศิวิมล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แรงสิงห์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ให้ความคิดเห็นว่าการพัฒนาการเรียนการสอนนั้นมีปัจจัยที่เกี่ยวข้องมากมาย ทั้งบุคลากร นักศึกษา อาจารย์ สิ่งอำนวยความสะดวก สภาพแวดล้อม กระบวนการจัดการเรียนการสอน การดูแลเอาใจใส่ แหล่งค้นคว้า ทัศนคติ เป้าหมายที่ต้องเป็นไปในทางเดียวกัน เสริมซึ่งกันและกัน จึงจะทำให้การเรียนการสอนมีประสิทธิผล โดยเฉพาะการให้คะแนนนั้นต้องเป็นไปในทางเดียวกันคือมีคะแนนพัฒนาการวิชาละ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ะแนน เพื่อวัดพัฒนาการหรือความก้าวหน้าในการเรียนรายบุคคล จากประสบการณ์ใช้วิธีบันทึกว่านักศึกษาแต่ละคนก่อนเรียนเป็นอย่างไร เมื่อให้งานแล้วผลการเรียน หรือผลสอบพัฒนาขึ้นมากน้อยเพียงไร ก็จะใช้เป็นเกณฑ์ในการให้คะแนนพัฒนาการ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วิเชพ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ใจบุญ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ให้ความคิดเห็นว่าอาจารย์จำเป็นต้องเห็นนักศึกษาคือลูก ต้องทำตัวเป็นพ่อผู้ให้ความรักอย่างเอื้ออาทร และแสดงออกให้เห็นเป็นที่ประจักษ์ เพราะทุกคนมีคุณค่า หากเริ่มต้นด้วยจิตใจที่ดีแล้ว ทุกอย่างก็จะดีงามเป็นเงาตามตัว ขอให้ทุกคนคิดดีด้วยจิตใจที่งามเห็นนักศึกษาเป็นลูกหลาน แล้วการให้คำปรึกษา การสอน หรือการปฏิบัติตนต่อนักศึกษาก็จะเป็นไปในแบบกัลยาณมิตร นักศึกษาก็จะเข้าเรียนอย่างมีความสุขกับพ่อพระที่ทำหน้าที่อบรมสั่งสอน ชี้แนะลูกทุกคน อย่างมีความสุขด้วยความเท่าเทียม การจัดการความรู้เป็นสิ่งที่ดีทำให้ทุกคนได้มาประชุมร่วมกันหากมีสิ่งดี ๆ ก็จะได้นำมาแลกเปลี่ยนเรียนรู้แบบนี้อีก ทำให้เกิดกำลังใจหนุ่นเสริมให้การทำงานเป็นไปอย่างมีความสุข และไม่รู้สึกว่าทำงานอีกต่อไป แต่รู้สึกว่าเป็นการใช้ชีวิตอย่างมีคุณค่าและเป็นสุขอยู่ตลอดเวลา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ทนงศักดิ์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เ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มืองฝั้น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ให้ความคิดเห็นว่าการพัฒนาการเรียนการสอนต้องมีเทคนิควิธีในการจัดการเรียนการสอนในชั้นเรียน ซึ่งต้องบูรณาการเทคนิคเข้ากับวิชาที่ตนสอน โดยมีประเด็นนำเสนอทั้งหมด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เด็น คือ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1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อภิปรายกลุ่มใหญ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Whole - Class Discussion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อภิปรายกลุ่มย่อย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Small - Group Discussion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เรียนรู้แบบมีส่วนร่ว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Participatory Learning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4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สถานการณ์จำลอง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Simulation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5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ละคร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Dramatization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นำเสนอประสบการณ์ว่าได้จัดกิจกรรมกลุ่มที่เปิดให้นักศึกษารวมกันเป็นกลุ่มเล็ก แบ่งหน้าที่กันทำงาน เรียนรู้ที่จะทำงานอย่างบูรณาการ รู้หน้าที่ของกันและกัน จำลองเหตุการณ์เพื่อแก้ปัญหา เช่นวิชาด้านความปลอดภัยที่เปิดให้ค้นคว้า แบ่งกันหาข้อมูล นำมาแลกเปลี่ยนและสรุปร่วมกัน และนำเสนออย่างรู้หน้าที่ร่วมกั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กศริน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ินเพลา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เห็นพร้องกับ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ทนงศักดิ์ เมืองฝั้น และเสนอประเด็นหรือเทคนิคที่สามารถนำไปใช้ในชั้นเรียนอีก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เด็นคือ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ระบวนการสืบค้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Inquiry Process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2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ตั้งคำถา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Questioning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3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ศึกษาเป็นรายบุคค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Individual Study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4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จัดการเรียนการสอนที่ใช้เทคโนโลยี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Technology - Related Instruction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5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ฝึกปฏิบัติการ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Practice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6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รณีศึกษ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Case Studies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ตัวอย่างเช่นวิชาคอมพิวเตอร์เบื้องต้นที่ให้นักศึกษาทำโครงงานประจำวิชา ได้สืบค้นข้อมูลจากอินเทอร์เน็ต ตั้งโจทย์ด้วยตนเองที่ต้องนำเสนอหน้าชั้นเรียนเป็นรายบุคคล ฝึกปฏิบัติสร้างภาพยนต์ด้วยโปรแกร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Flash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หรือเรียนรู้จากกรณีศึกษา และวิเคราะห์ร่วมกัน ซึ่งถูกใช้ในหลายวิชา และสอดแทรกไปอยู่เสมอ การใช้เทคนิคเหล่านี้เป็นไปโดยธรรมชาติ การได้นำเสนอให้เกิดการแลกเปลี่ยนในครั้งนี้รู้สึกดี และเสนอให้จัดขึ้นบ่อย ๆ เพราะถ้ามีปัญหาเกิดขึ้นในชั้นเรียนก็จะได้นำมาแลกเปลี่ยนร่วมกัน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ุรินทร์  รุจจนพันธุ์ เสริมว่ายังมีอีก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เด็นคือ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เรียนแบบค้นพบ  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Discovery Learning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ละ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การเรียนแบบแก้ปัญห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Problem-solving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ตัวอย่างเช่นวิชาการโปรแกรมจาวาที่ให้นักศึกษาเรียนการใช้ฟังก์ชัน และสร้างฟังก์ชันขึ้นใช้เอง เพื่อใช้สำหรับแก้ปัญหาที่ต้องการ นอกจากนี้ยังมีรหัสต้นฉบับให้กับนักศึกษาและให้นักศึกษาค้นหาว่ารหัสต้นฉบับที่ให้นั้นมีคำสั่งใด รูปแบบ หรือผลลัพธ์ผิดพลาดอย่างไร ถ้าพบปัญหาแล้วจะต้องแก้ไขอย่างไร 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นางสาวพัชรินทร์  สันสุวรรณ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เสริมว่าแผนการสอน หรือเอกสารประกอบการสอนขออาจารย์ทุกท่านสามารถขอดูได้ที่เลขานุการเพื่อนำไปเรียนรู้ หรือเป็นบทเรียนในการพัฒนาการเรียนการสอนภายในคณะ ปัจจุบันคณะมีคลังแผนการสอนที่สั่งสมมาหลายปีหากมีการนำไปใช้อย่างเป็นรูปธรรมก็จะเกิดประโยชน์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ระเบียบวาระที่ </w:t>
      </w:r>
      <w:r>
        <w:rPr>
          <w:rFonts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cs="Angsana New"/>
          <w:sz w:val="36"/>
          <w:sz w:val="36"/>
          <w:szCs w:val="36"/>
        </w:rPr>
        <w:t>สรุปประเด็น</w:t>
      </w:r>
      <w:r>
        <w:rPr>
          <w:rFonts w:ascii="Angsana New" w:hAnsi="Angsana New" w:cs="Angsana New"/>
          <w:sz w:val="36"/>
          <w:sz w:val="36"/>
          <w:szCs w:val="36"/>
        </w:rPr>
        <w:t>ความรู้ที่ได้จากการแสวงหาร่วมกั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3.1 </w:t>
      </w:r>
      <w:r>
        <w:rPr>
          <w:rFonts w:ascii="Angsana New" w:hAnsi="Angsana New" w:cs="Angsana New"/>
          <w:sz w:val="36"/>
          <w:sz w:val="36"/>
          <w:szCs w:val="36"/>
        </w:rPr>
        <w:t>สรุปประเด็นที่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อติชาต หาญชาญชัย สรุปประเด็นความรู้อีกครั้งให้กับทุกคนได้ทบทวนประกอบด้วยประเด็นความรู้ที่ได้ทั้งหมด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ประเด็น คือ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ะแนนพัฒนาการจะทำให้เกิดกระบวนการเรียนการสอนที่ลงไปถึงระดับบุคคล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ซึ่งอาจใช้วิธีแบบที่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ศศิวิมล แรงสิงห์ได้นำเสนอ หรือจะใช้วิธีอื่นก็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ทคนิคการสอนที่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ทนงศักดิ์ เมืองฝั้น นำเสนอมีทั้งหมด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เด็น คือ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อภิปรายกลุ่มใหญ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อภิปรายกลุ่มย่อย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เรียนรู้แบบมีส่วนร่วม 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4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สถานการณ์จำลอง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ละคร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ซึ่งผู้ร่วมประชุมสามารถเลือกใช้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3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ทคนิคการสอนที่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เกศริน อินเพลา นำเสนอมีทั้งหมด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เด็น คือ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ระบวนการสืบค้น 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ตั้งคำถาม 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ศึกษาเป็นรายบุคค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4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จัดการเรียนการสอนที่ใช้เทคโนโลยี 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ฝึกปฏิบัติการ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6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รณีศึกษา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ซึ่งผู้ร่วมประชุมสามารถเลือกใช้ได้</w:t>
      </w:r>
    </w:p>
    <w:p>
      <w:pPr>
        <w:pStyle w:val="Normal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4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ทคนิคการสอนที่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ุรินทร์ รุจจนพันธุ์ นำเสนอมีทั้งหมด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เด็น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ือ การเรียนแบบค้นพบ และ การเรียนแบบแก้ปัญหา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ซึ่งผู้ร่วมประชุมสามารถเลือกใช้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5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ณะมีคลังแผนการสอน หรือคลังข้อสอบซึ่งอาจารย์สามารถสอบถามได้จากเลขานุการ ซึ่งเก็บหลักฐานทั้งหมดอย่างเป็นระบบ และค้นคืนไปใช้เป็นบทเรียน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754380</wp:posOffset>
            </wp:positionV>
            <wp:extent cx="4438650" cy="847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6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าจารย์ควรเห็นว่า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นักศึกษาคือลูก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และควรแสดงออกอย่างที่ 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วิเชพ ใจบุญ ได้นำเสนอในเว็บไซต์ของ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YOSO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กิจกรรมต่อไป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อติชาต หาญชาญชัย ขอให้ทุกคนได้กลับไปทบทวนประเด็นจากการประชุมครั้งนี้และเตรียมกลับมาประชุมวิเคราะห์ประเด็นร่วมกันอีกครั้งในกิจกรรมต่อไป 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ปิดประชุมเวลา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.00 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  <w:tab/>
        <w:tab/>
        <w:tab/>
        <w:tab/>
        <w:tab/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Normal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นางสาวพัชรินทร์  สันสุวรรณ</w:t>
      </w:r>
      <w:r>
        <w:rPr>
          <w:rFonts w:cs="Angsana New" w:ascii="Angsana New" w:hAnsi="Angsana New"/>
          <w:b w:val="false"/>
          <w:bCs w:val="false"/>
        </w:rPr>
        <w:t>)</w:t>
        <w:tab/>
        <w:tab/>
        <w:t xml:space="preserve">                      </w:t>
        <w:tab/>
        <w:tab/>
      </w:r>
    </w:p>
    <w:p>
      <w:pPr>
        <w:pStyle w:val="Normal"/>
        <w:rPr/>
      </w:pPr>
      <w:r>
        <w:rPr>
          <w:rFonts w:ascii="Angsana New" w:hAnsi="Angsana New" w:cs="Angsana New"/>
          <w:b w:val="false"/>
          <w:b w:val="false"/>
          <w:bCs w:val="false"/>
        </w:rPr>
        <w:t>ผู้บันทึกรายงานการประชุม</w:t>
      </w:r>
      <w:r>
        <w:rPr>
          <w:rFonts w:cs="Angsana New" w:ascii="Angsana New" w:hAnsi="Angsana New"/>
          <w:b w:val="false"/>
          <w:bCs w:val="false"/>
        </w:rPr>
        <w:tab/>
        <w:tab/>
        <w:tab/>
        <w:tab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800" w:right="1558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72535</wp:posOffset>
              </wp:positionH>
              <wp:positionV relativeFrom="paragraph">
                <wp:posOffset>825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6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 w:val="false"/>
      <w:bCs w:val="false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Times New Roman"/>
      <w:lang w:bidi="th-TH"/>
    </w:rPr>
  </w:style>
  <w:style w:type="paragraph" w:styleId="BodyText3">
    <w:name w:val="Body Text 3"/>
    <w:basedOn w:val="Normal"/>
    <w:qFormat/>
    <w:pPr/>
    <w:rPr>
      <w:b w:val="false"/>
      <w:bCs w:val="fals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7:00Z</dcterms:created>
  <dc:creator>MoZarD</dc:creator>
  <dc:description/>
  <cp:keywords/>
  <dc:language>en-US</dc:language>
  <cp:lastModifiedBy>Administrator</cp:lastModifiedBy>
  <cp:lastPrinted>2009-09-21T11:04:00Z</cp:lastPrinted>
  <dcterms:modified xsi:type="dcterms:W3CDTF">2010-04-07T07:49:00Z</dcterms:modified>
  <cp:revision>21</cp:revision>
  <dc:subject/>
  <dc:title>รายงานการประชุมคณะกรรมการบริหารมหาวิทยาลัยโยนก</dc:title>
</cp:coreProperties>
</file>