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รายงานการประชุม</w:t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กิจกรรมที่ </w:t>
      </w:r>
      <w:r>
        <w:rPr>
          <w:rFonts w:cs="Angsana New" w:ascii="Angsana New" w:hAnsi="Angsana New"/>
          <w:sz w:val="36"/>
          <w:szCs w:val="36"/>
        </w:rPr>
        <w:t xml:space="preserve">1 </w:t>
      </w:r>
      <w:r>
        <w:rPr>
          <w:rFonts w:ascii="Angsana New" w:hAnsi="Angsana New" w:cs="Angsana New"/>
          <w:sz w:val="36"/>
          <w:sz w:val="36"/>
          <w:szCs w:val="36"/>
        </w:rPr>
        <w:t>การแสวงหาความรู้</w:t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ตามแผนการจัดการความรู้ ปีการศึกษา </w:t>
      </w:r>
      <w:r>
        <w:rPr>
          <w:rFonts w:cs="Angsana New" w:ascii="Angsana New" w:hAnsi="Angsana New"/>
          <w:sz w:val="36"/>
          <w:szCs w:val="36"/>
        </w:rPr>
        <w:t>2552</w:t>
      </w:r>
    </w:p>
    <w:p>
      <w:pPr>
        <w:pStyle w:val="Normal"/>
        <w:jc w:val="center"/>
        <w:rPr/>
      </w:pPr>
      <w:r>
        <w:rPr>
          <w:rFonts w:ascii="Angsana New" w:hAnsi="Angsana New" w:cs="Angsana New"/>
          <w:sz w:val="36"/>
          <w:sz w:val="36"/>
          <w:szCs w:val="36"/>
        </w:rPr>
        <w:t>วัน</w:t>
      </w:r>
      <w:r>
        <w:rPr>
          <w:rFonts w:ascii="Angsana New" w:hAnsi="Angsana New" w:cs="Angsana New"/>
          <w:sz w:val="36"/>
          <w:sz w:val="36"/>
          <w:szCs w:val="36"/>
        </w:rPr>
        <w:t xml:space="preserve">พุธที่ </w:t>
      </w:r>
      <w:r>
        <w:rPr>
          <w:rFonts w:cs="Angsana New" w:ascii="Angsana New" w:hAnsi="Angsana New"/>
          <w:sz w:val="36"/>
          <w:szCs w:val="36"/>
        </w:rPr>
        <w:t xml:space="preserve">24 </w:t>
      </w:r>
      <w:r>
        <w:rPr>
          <w:rFonts w:ascii="Angsana New" w:hAnsi="Angsana New" w:cs="Angsana New"/>
          <w:sz w:val="36"/>
          <w:sz w:val="36"/>
          <w:szCs w:val="36"/>
        </w:rPr>
        <w:t xml:space="preserve">มิถุนายน </w:t>
      </w:r>
      <w:r>
        <w:rPr>
          <w:rFonts w:cs="Angsana New" w:ascii="Angsana New" w:hAnsi="Angsana New"/>
          <w:sz w:val="36"/>
          <w:szCs w:val="36"/>
        </w:rPr>
        <w:t xml:space="preserve">2552 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 xml:space="preserve">เวลา  </w:t>
      </w:r>
      <w:r>
        <w:rPr>
          <w:rFonts w:cs="Angsana New" w:ascii="Angsana New" w:hAnsi="Angsana New"/>
          <w:sz w:val="36"/>
          <w:szCs w:val="36"/>
        </w:rPr>
        <w:t xml:space="preserve">11.00 - 12.00 </w:t>
      </w:r>
      <w:r>
        <w:rPr>
          <w:rFonts w:ascii="Angsana New" w:hAnsi="Angsana New" w:cs="Angsana New"/>
          <w:sz w:val="36"/>
          <w:sz w:val="36"/>
          <w:szCs w:val="36"/>
        </w:rPr>
        <w:t>น</w:t>
      </w:r>
      <w:r>
        <w:rPr>
          <w:rFonts w:cs="Angsana New" w:ascii="Angsana New" w:hAnsi="Angsana New"/>
          <w:sz w:val="36"/>
          <w:szCs w:val="36"/>
        </w:rPr>
        <w:t>.</w:t>
      </w:r>
    </w:p>
    <w:p>
      <w:pPr>
        <w:pStyle w:val="Normal"/>
        <w:pBdr>
          <w:bottom w:val="single" w:sz="6" w:space="1" w:color="000000"/>
        </w:pBdr>
        <w:jc w:val="center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ณ  ห้อง </w:t>
      </w:r>
      <w:r>
        <w:rPr>
          <w:rFonts w:cs="Angsana New" w:ascii="Angsana New" w:hAnsi="Angsana New"/>
          <w:sz w:val="36"/>
          <w:szCs w:val="36"/>
        </w:rPr>
        <w:t>1204</w:t>
      </w:r>
    </w:p>
    <w:p>
      <w:pPr>
        <w:pStyle w:val="Heading2"/>
        <w:rPr>
          <w:rFonts w:ascii="Angsana New" w:hAnsi="Angsana New" w:cs="Angsana New"/>
          <w:b/>
          <w:b/>
          <w:bCs/>
          <w:sz w:val="36"/>
          <w:szCs w:val="36"/>
          <w:u w:val="none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  <w:u w:val="none"/>
        </w:rPr>
        <w:t>ผู้เข้าประชุม</w:t>
      </w:r>
    </w:p>
    <w:p>
      <w:pPr>
        <w:pStyle w:val="BodyText3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 xml:space="preserve">1. </w:t>
      </w:r>
      <w:r>
        <w:rPr>
          <w:rFonts w:ascii="Angsana New" w:hAnsi="Angsana New" w:cs="Angsana New"/>
        </w:rPr>
        <w:t>อาจารย์</w:t>
      </w:r>
      <w:r>
        <w:rPr>
          <w:rFonts w:ascii="Angsana New" w:hAnsi="Angsana New" w:cs="Angsana New"/>
        </w:rPr>
        <w:t xml:space="preserve">อติชาต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หาญชาญชัย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ประธาน</w:t>
      </w:r>
    </w:p>
    <w:p>
      <w:pPr>
        <w:pStyle w:val="BodyText3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อาจารย์</w:t>
      </w:r>
      <w:r>
        <w:rPr>
          <w:rFonts w:ascii="Angsana New" w:hAnsi="Angsana New" w:cs="Angsana New"/>
        </w:rPr>
        <w:t xml:space="preserve">วิเชพ 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ใจบุญ</w:t>
      </w:r>
      <w:r>
        <w:rPr>
          <w:rFonts w:cs="Angsana New" w:ascii="Angsana New" w:hAnsi="Angsana New"/>
        </w:rPr>
        <w:tab/>
        <w:tab/>
      </w:r>
    </w:p>
    <w:p>
      <w:pPr>
        <w:pStyle w:val="BodyText3"/>
        <w:rPr/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อาจารย์</w:t>
      </w:r>
      <w:r>
        <w:rPr>
          <w:rFonts w:ascii="Angsana New" w:hAnsi="Angsana New" w:cs="Angsana New"/>
        </w:rPr>
        <w:t xml:space="preserve">ทนงศักดิ์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มืองฝั้น</w:t>
      </w:r>
      <w:r>
        <w:rPr>
          <w:rFonts w:cs="Angsana New" w:ascii="Angsana New" w:hAnsi="Angsana New"/>
        </w:rPr>
        <w:tab/>
        <w:tab/>
      </w:r>
    </w:p>
    <w:p>
      <w:pPr>
        <w:pStyle w:val="BodyText3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อาจารย์</w:t>
      </w:r>
      <w:r>
        <w:rPr>
          <w:rFonts w:ascii="Angsana New" w:hAnsi="Angsana New" w:cs="Angsana New"/>
        </w:rPr>
        <w:t>เกศริน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อินเพลา</w:t>
      </w:r>
      <w:r>
        <w:rPr>
          <w:rFonts w:cs="Angsana New" w:ascii="Angsana New" w:hAnsi="Angsana New"/>
        </w:rPr>
        <w:tab/>
        <w:tab/>
      </w:r>
    </w:p>
    <w:p>
      <w:pPr>
        <w:pStyle w:val="BodyText3"/>
        <w:rPr/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อาจารย์</w:t>
      </w:r>
      <w:r>
        <w:rPr>
          <w:rFonts w:ascii="Angsana New" w:hAnsi="Angsana New" w:cs="Angsana New"/>
        </w:rPr>
        <w:t>ศศิวิมล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แรงสิงห์</w:t>
      </w:r>
      <w:r>
        <w:rPr>
          <w:rFonts w:cs="Angsana New" w:ascii="Angsana New" w:hAnsi="Angsana New"/>
        </w:rPr>
        <w:tab/>
      </w:r>
    </w:p>
    <w:p>
      <w:pPr>
        <w:pStyle w:val="BodyText3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อาจารย์</w:t>
      </w:r>
      <w:r>
        <w:rPr>
          <w:rFonts w:ascii="Angsana New" w:hAnsi="Angsana New" w:cs="Angsana New"/>
        </w:rPr>
        <w:t xml:space="preserve">ศิรดา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ชัยบุตร</w:t>
      </w:r>
      <w:r>
        <w:rPr>
          <w:rFonts w:cs="Angsana New" w:ascii="Angsana New" w:hAnsi="Angsana New"/>
        </w:rPr>
        <w:tab/>
        <w:tab/>
      </w:r>
    </w:p>
    <w:p>
      <w:pPr>
        <w:pStyle w:val="BodyText3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>7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ผศ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บุรินทร์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รุจจนพันธุ์</w:t>
      </w:r>
      <w:r>
        <w:rPr>
          <w:rFonts w:cs="Angsana New" w:ascii="Angsana New" w:hAnsi="Angsana New"/>
        </w:rPr>
        <w:tab/>
      </w:r>
    </w:p>
    <w:p>
      <w:pPr>
        <w:pStyle w:val="BodyText3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นางสาวพัชรินทร์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ันสุวรรณ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ลขานุการ</w:t>
      </w:r>
    </w:p>
    <w:p>
      <w:pPr>
        <w:pStyle w:val="BodyText3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3"/>
        <w:rPr/>
      </w:pPr>
      <w:r>
        <w:rPr>
          <w:b/>
          <w:b/>
          <w:bCs/>
        </w:rPr>
        <w:t xml:space="preserve">เริ่มประชุมเวลา  </w:t>
      </w:r>
      <w:r>
        <w:rPr>
          <w:b/>
          <w:bCs/>
        </w:rPr>
        <w:t>11</w:t>
      </w:r>
      <w:r>
        <w:rPr>
          <w:b/>
          <w:bCs/>
        </w:rPr>
        <w:t xml:space="preserve">.00 </w:t>
      </w:r>
      <w:r>
        <w:rPr>
          <w:b/>
          <w:b/>
          <w:bCs/>
        </w:rPr>
        <w:t>น</w:t>
      </w:r>
      <w:r>
        <w:rPr>
          <w:b/>
          <w:bCs/>
        </w:rPr>
        <w:t>.</w:t>
      </w:r>
    </w:p>
    <w:p>
      <w:pPr>
        <w:pStyle w:val="BodyText3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ระเบียบวาระที่  </w:t>
      </w:r>
      <w:r>
        <w:rPr>
          <w:rFonts w:cs="Angsana New" w:ascii="Angsana New" w:hAnsi="Angsana New"/>
          <w:sz w:val="36"/>
          <w:szCs w:val="36"/>
        </w:rPr>
        <w:t xml:space="preserve">1  </w:t>
      </w:r>
      <w:r>
        <w:rPr>
          <w:rFonts w:ascii="Angsana New" w:hAnsi="Angsana New" w:cs="Angsana New"/>
          <w:sz w:val="36"/>
          <w:sz w:val="36"/>
          <w:szCs w:val="36"/>
        </w:rPr>
        <w:t>เรื่องแจ้งให้ที่ประชุมทราบ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eastAsia="Angsana New" w:cs="Angsana New" w:ascii="Angsana New" w:hAnsi="Angsana New"/>
          <w:b w:val="false"/>
          <w:bCs w:val="false"/>
          <w:sz w:val="36"/>
          <w:szCs w:val="36"/>
        </w:rPr>
        <w:t xml:space="preserve">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อาจารย์อติชาต หาญชาญชัย แจ้งให้ทราบว่าปัจจุบัน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คณะวิทยาศาสตร์และเทคโนโลยีมีแผนการจัดการความรู้ เรื่อง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การพัฒนาการเรียนการสอน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 โดยมีหน่วยที่วัดผลได้เป็นรูปธรรมคือ ประเด็นการพัฒนาการเรียนการสอน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 ซึ่งมีกิจกรรมทั้งหมด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กิจกรรมคือ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กิจกรรมที่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การแสวงหาความรู้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กิจกรรมที่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การวิเคราะห์ความรู้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กิจกรรมที่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การสังเคราะห์ความรู้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 หลังจบกิจกรรมทั้ง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จะมีการประเมินผลการดำเนินงานทั้ง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กิจกรรม และจัดทำรายงานสรุปผล เสนอต่อกรรมการบริหารคณะเพื่อหาแนวทางไปพัฒนาการจัดการความรู้เฉพาะเรื่องของคณะต่อไป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eastAsia="Angsana New" w:cs="Angsana New" w:ascii="Angsana New" w:hAnsi="Angsana New"/>
          <w:b w:val="false"/>
          <w:bCs w:val="false"/>
          <w:sz w:val="36"/>
          <w:szCs w:val="36"/>
        </w:rPr>
        <w:t xml:space="preserve"> 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ระเบียบวาระที่ </w:t>
      </w:r>
      <w:r>
        <w:rPr>
          <w:rFonts w:cs="Angsana New" w:ascii="Angsana New" w:hAnsi="Angsana New"/>
          <w:sz w:val="36"/>
          <w:szCs w:val="36"/>
        </w:rPr>
        <w:t xml:space="preserve">2 </w:t>
      </w:r>
      <w:r>
        <w:rPr>
          <w:rFonts w:ascii="Angsana New" w:hAnsi="Angsana New" w:cs="Angsana New"/>
          <w:sz w:val="36"/>
          <w:sz w:val="36"/>
          <w:szCs w:val="36"/>
        </w:rPr>
        <w:t>การแสวงหาความรู้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eastAsia="Angsana New" w:cs="Angsana New" w:ascii="Angsana New" w:hAnsi="Angsana New"/>
          <w:b w:val="false"/>
          <w:bCs w:val="false"/>
          <w:sz w:val="36"/>
          <w:szCs w:val="36"/>
        </w:rPr>
        <w:t xml:space="preserve">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อาจารย์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อติชาต 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ห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าญชาญชัย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 ให้ความรู้เบื้องต้นเกี่ยวกับการจัดการความรู้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(Knowledge Management)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ในฐานะที่เป็นผู้มีประสบการณ์ตรงในด้านนี้ว่า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ในการพัฒนาสู่การเป็นองค์ก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า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รแห่งการเรียนรู้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ที่มี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บรรยากาศในการเรียนรู้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ในระดับ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บุคคลและกลุ่มบุคคล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จำเป็นต้องมีการ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รับรู้ข้อมูลข่าวสาร และสามารถประมวลผลความรู้ในแต่ละด้าน เพื่อนำมาประยุกต์ใช้ในการปฏิบัติงานได้อย่างถูกต้อง รวดเร็ว เหมาะสมกับสถานการณ์ รวมทั้งการแสวงหา แลกเปลี่ยน และพัฒนาความรู้ เพื่อให้เกิดการเปลี่ยนแปลงพฤติกรรมและการปฏิบัติงาน อันเป็นผลมาจากความรู้ใหม่ อันจะนำไปสู่การสร้างบุคลากรที่มีประสิทธิภาพและเกิดการเรียนรู้ร่วมกัน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eastAsia="Angsana New" w:cs="Angsana New" w:ascii="Angsana New" w:hAnsi="Angsana New"/>
          <w:b w:val="false"/>
          <w:bCs w:val="false"/>
          <w:sz w:val="36"/>
          <w:szCs w:val="36"/>
        </w:rPr>
        <w:t xml:space="preserve">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อาจารย์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ศศิวิมล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แรงสิงห์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 ให้ความคิดเห็นว่าการพัฒนาการเรียนการสอนนั้นมีปัจจัยที่เกี่ยวข้องมากมาย ทั้งบุคลากร นักศึกษา อาจารย์ สิ่งอำนวยความสะดวก สภาพแวดล้อม กระบวนการจัดการเรียนการสอน การดูแลเอาใจใส่ แหล่งค้นคว้า ทัศนคติ เป้าหมายที่ต้องเป็นไปในทางเดียวกัน เสริมซึ่งกันและกัน จึงจะทำให้การเรียนการสอนมีประสิทธิผล โดยเฉพาะการให้คะแนนนั้นต้องเป็นไปในทางเดียวกันคือมีคะแนนพัฒนาการวิชาละ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5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คะแนน เพื่อวัดพัฒนาการหรือความก้าวหน้าในการเรียนรายบุคคล จากประสบการณ์ใช้วิธีบันทึกว่านักศึกษาแต่ละคนก่อนเรียนเป็นอย่างไร เมื่อให้งานแล้วผลการเรียน หรือผลสอบพัฒนาขึ้นมากน้อยเพียงไร ก็จะใช้เป็นเกณฑ์ในการให้คะแนนพัฒนาการ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eastAsia="Angsana New" w:cs="Angsana New" w:ascii="Angsana New" w:hAnsi="Angsana New"/>
          <w:b w:val="false"/>
          <w:bCs w:val="false"/>
          <w:sz w:val="36"/>
          <w:szCs w:val="36"/>
        </w:rPr>
        <w:t xml:space="preserve">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อาจารย์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วิเชพ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ใจบุญ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 ให้ความคิดเห็นว่าอาจารย์จำเป็นต้องมองนักศึกษาในฐานะที่เป็นลูก และอาจารย์ต้องทำตัวเป็นพ่อหรือแม่ผู้ให้ความรักอย่างเอื้ออาทร และแสดงออกให้เห็นเป็นที่ประจักษ์ เพราะทุกคนมีคุณค่า หากเริ่มต้นด้วยจิตใจที่ดีแล้ว ทุกอย่างก็จะดีงามเป็นเงาตามตัว ขอให้ทุกคนคิดดีด้วยจิตใจที่ดีงามเห็นนักศึกษาเป็นลูกหลาน แล้วการให้คำปรึกษา การสอน หรือการปฏิบัติตนต่อนักศึกษาก็จะเป็นไปในแบบกัลยาณมิตร นักศึกษาก็จะเข้าเรียนอย่างมีความสุขกับพ่อแม่ที่ทำหน้าที่อบรมสั่งสอน ชี้แนะลูกทุกคน อย่างมีความสุขด้วยความเท่าเทียม การจัดการความรู้เป็นสิ่งที่ดีทำให้ทุกคนได้มาประชุมร่วมกันหากมีสิ่งดี ๆ ก็จะได้นำมาแลกเปลี่ยนเรียนรู้แบบนี้อีก ทำให้เกิดกำลังใจหนุ่นเสริมให้การทำงานเป็นไปอย่างมีความสุข และไม่รู้สึกว่าทำงานอีกต่อไป แต่รู้สึกว่าเป็นการใช้ชีวิตอย่างมีคุณค่าและเป็นสุขอยู่ตลอดเวลา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eastAsia="Angsana New" w:cs="Angsana New" w:ascii="Angsana New" w:hAnsi="Angsana New"/>
          <w:b w:val="false"/>
          <w:bCs w:val="false"/>
          <w:sz w:val="36"/>
          <w:szCs w:val="36"/>
        </w:rPr>
        <w:t xml:space="preserve">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อาจารย์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ทนงศักดิ์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 เ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มืองฝั้น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 ให้ความคิดเห็นว่าการพัฒนาการเรียนการสอนต้องมีเทคนิควิธีในการจัดการเรียนการสอนในชั้นเรียน ซึ่งต้องบูรณาการเทคนิคเข้ากับวิชาที่ตนสอน โดยมีประเด็นนำเสนอทั้งหมด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5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ประเด็น คือ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1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การอภิปรายกลุ่มใหญ่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(Whole - Class Discussion)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2)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การอภิปรายกลุ่มย่อย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(Small - Group Discussion)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3)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การเรียนรู้แบบมีส่วนร่วม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(Participatory Learning)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 4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สถานการณ์จำลอง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(Simulation)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 5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ละคร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(Dramatization)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นำเสนอประสบการณ์ว่าได้จัดกิจกรรมกลุ่มที่เปิดให้นักศึกษารวมกันเป็นกลุ่มเล็ก แบ่งหน้าที่กันทำงาน เรียนรู้ที่จะทำงานอย่างบูรณาการ รู้หน้าที่ของกันและกัน จำลองเหตุการณ์เพื่อแก้ปัญหา เช่นวิชาด้านความปลอดภัยที่เปิดให้ค้นคว้า แบ่งกันหาข้อมูล นำมาแลกเปลี่ยน และนำเสนอร่วมกัน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eastAsia="Angsana New" w:cs="Angsana New" w:ascii="Angsana New" w:hAnsi="Angsana New"/>
          <w:b w:val="false"/>
          <w:bCs w:val="false"/>
          <w:sz w:val="36"/>
          <w:szCs w:val="36"/>
        </w:rPr>
        <w:t xml:space="preserve">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อาจารย์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เกศริน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อินเพลา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 เห็นด้วยกับแนวความคิดของอาจารย์ทนงศักดิ์ เมืองฝั้น และเสนอประเด็นหรือเทคนิคที่สามารถนำไปใช้ในชั้นเรียนเพิ่มเติมอีก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6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ประเด็นคือ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1)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กระบวนการสืบค้น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(Inquiry Process)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 2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การตั้งคำถาม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(Questioning)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 3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การศึกษาเป็นรายบุคคล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(Individual Study)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 4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การจัดการเรียนการสอนที่ใช้เทคโนโลยี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(Technology - Related Instruction)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 5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การฝึกปฏิบัติการ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(Practice)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 6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กรณีศึกษา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(Case Studies)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ตัวอย่างเช่นวิชาคอมพิวเตอร์เบื้องต้นที่ให้นักศึกษาทำโครงงานประจำวิชา ได้สืบค้นข้อมูลจากอินเทอร์เน็ต ตั้งโจทย์ด้วยตนเองที่ต้องนำเสนอหน้าชั้นเรียนเป็นรายบุคคล ฝึกปฏิบัติสร้างภาพยนต์ด้วยโปรแกรม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Flash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หรือเรียนรู้จากกรณีศึกษา และวิเคราะห์ร่วมกัน ซึ่งถูกใช้ในหลายวิชา และสอดแทรกไปอยู่เสมอ การใช้เทคนิคเหล่านี้เป็นไปโดยธรรมชาติ การได้นำเสนอให้เกิดการแลกเปลี่ยนในครั้งนี้รู้สึกดี และเสนอให้จัดขึ้นบ่อย ๆ เพราะถ้ามีปัญหาเกิดขึ้นในชั้นเรียนก็จะได้นำมาแลกเปลี่ยนร่วมกันได้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eastAsia="Angsana New" w:cs="Angsana New" w:ascii="Angsana New" w:hAnsi="Angsana New"/>
          <w:b w:val="false"/>
          <w:bCs w:val="false"/>
          <w:sz w:val="36"/>
          <w:szCs w:val="36"/>
        </w:rPr>
        <w:t xml:space="preserve">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ผศ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บุรินทร์  รุจจนพันธุ์ เสริมว่ายังมีอีก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ประเด็นคือ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การเรียนแบบค้นพบ  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(Discovery Learning)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และ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 การเรียนแบบแก้ปัญหา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(Problem-solving)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ตัวอย่างเช่นวิชาการโปรแกรมจาวาที่ให้นักศึกษาเรียนการใช้ฟังก์ชัน และสร้างฟังก์ชันขึ้นใช้เอง เพื่อใช้สำหรับแก้ปัญหาที่ต้องการ นอกจากนี้ยังมีรหัสต้นฉบับให้กับนักศึกษาและให้นักศึกษาค้นหาว่ารหัสต้นฉบับที่ให้นั้นมีคำสั่งใด รูปแบบ หรือผลลัพธ์ผิดพลาดอย่างไร ถ้าพบปัญหาแล้วจะต้องแก้ไขอย่างไร 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eastAsia="Angsana New" w:cs="Angsana New" w:ascii="Angsana New" w:hAnsi="Angsana New"/>
          <w:b w:val="false"/>
          <w:bCs w:val="false"/>
          <w:sz w:val="36"/>
          <w:szCs w:val="36"/>
        </w:rPr>
        <w:t xml:space="preserve">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นางสาวพัชรินทร์  สันสุวรรณ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 เสริมว่าแผนการสอน หรือเอกสารประกอบการสอนของอาจารย์ทุกท่านสามารถขอดูได้ที่เลขานุการเพื่อนำไปเรียนรู้ หรือเป็นบทเรียนในการพัฒนาการเรียนการสอนภายในคณะ ปัจจุบันคณะแฟ้มเค้าโครงรายวิชา แฟ้มแบบสอบ และแฟ้มผลการเรียนที่สั่งสมมาหลายปี หากมีการนำไปใช้อย่างเป็นรูปธรรมก็จะเกิดประโยชน์ได้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ระเบียบวาระที่ </w:t>
      </w:r>
      <w:r>
        <w:rPr>
          <w:rFonts w:cs="Angsana New" w:ascii="Angsana New" w:hAnsi="Angsana New"/>
          <w:sz w:val="36"/>
          <w:szCs w:val="36"/>
        </w:rPr>
        <w:t xml:space="preserve">3 </w:t>
      </w:r>
      <w:r>
        <w:rPr>
          <w:rFonts w:ascii="Angsana New" w:hAnsi="Angsana New" w:cs="Angsana New"/>
          <w:sz w:val="36"/>
          <w:sz w:val="36"/>
          <w:szCs w:val="36"/>
        </w:rPr>
        <w:t>สรุปประเด็น</w:t>
      </w:r>
      <w:r>
        <w:rPr>
          <w:rFonts w:ascii="Angsana New" w:hAnsi="Angsana New" w:cs="Angsana New"/>
          <w:sz w:val="36"/>
          <w:sz w:val="36"/>
          <w:szCs w:val="36"/>
        </w:rPr>
        <w:t>ความรู้ที่ได้จากการแสวงหาร่วมกัน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 xml:space="preserve">3.1 </w:t>
      </w:r>
      <w:r>
        <w:rPr>
          <w:rFonts w:ascii="Angsana New" w:hAnsi="Angsana New" w:cs="Angsana New"/>
          <w:sz w:val="36"/>
          <w:sz w:val="36"/>
          <w:szCs w:val="36"/>
        </w:rPr>
        <w:t>สรุปประเด็นที่ได้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อาจารย์อติชาต หาญชาญชัย สรุปประเด็นความรู้อีกครั้งให้กับทุกคนได้ทบทวนประกอบด้วยประเด็นความรู้ที่ได้ทั้งหมด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6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ประเด็น คือ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  <w:t xml:space="preserve">1.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คะแนนพัฒนาการจะทำให้เกิดกระบวนการเรียนการสอนที่ลงไปถึงระดับบุคคล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ซึ่งอาจใช้วิธีแบบที่ อาจารย์ศศิวิมล แรงสิงห์ได้นำเสนอ หรือจะใช้วิธีอื่นก็ได้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  <w:t xml:space="preserve">2.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เทคนิคการสอนที่ อาจารย์ทนงศักดิ์ เมืองฝั้น นำเสนอมีทั้งหมด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5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ประเด็น คือ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1)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การอภิปรายกลุ่มใหญ่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2)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การอภิปรายกลุ่มย่อย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3)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การเรียนรู้แบบมีส่วนร่วม 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4)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สถานการณ์จำลอง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5)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ละคร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 ซึ่งผู้ร่วมประชุมสามารถเลือกใช้ได้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  <w:t xml:space="preserve">3.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เทคนิคการสอนที่ อาจารย์เกศริน อินเพลา นำเสนอมีทั้งหมด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6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ประเด็น คือ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1)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กระบวนการสืบค้น 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2)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การตั้งคำถาม 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3)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การศึกษาเป็นรายบุคคล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4)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การจัดการเรียนการสอนที่ใช้เทคโนโลยี 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5)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การฝึกปฏิบัติการ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6)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กรณีศึกษา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 ซึ่งผู้ร่วมประชุมสามารถเลือกใช้ได้</w:t>
      </w:r>
    </w:p>
    <w:p>
      <w:pPr>
        <w:pStyle w:val="Normal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4.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เทคนิคการสอนที่ ผศ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บุรินทร์ รุจจนพันธุ์ นำเสนอมีทั้งหมด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ประเด็น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คือ การเรียนแบบค้นพบ และ การเรียนแบบแก้ปัญหา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 ซึ่งผู้ร่วมประชุมสามารถเลือกใช้ได้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  <w:t xml:space="preserve">5.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คณะมีแฟ้มเค้าโครงรายวิชา และแบบสอบ ซึ่งอาจารย์สามารถสอบถามได้จากเลขานุการ ซึ่งเก็บหลักฐานทั้งหมดอย่างเป็นระบบ และค้นคืนไปใช้เป็นบทเรียนได้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7200</wp:posOffset>
            </wp:positionH>
            <wp:positionV relativeFrom="paragraph">
              <wp:posOffset>754380</wp:posOffset>
            </wp:positionV>
            <wp:extent cx="4438650" cy="8477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  <w:t xml:space="preserve">6. 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อาจารย์ควรเห็นว่า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>นักศึกษาคือลูก</w:t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 และควรแสดงออกอย่างที่ อาจารย์วิเชพ ใจบุญ ได้นำเสนอในเว็บไซต์ของ </w:t>
      </w:r>
      <w:r>
        <w:rPr>
          <w:rFonts w:cs="Angsana New" w:ascii="Angsana New" w:hAnsi="Angsana New"/>
          <w:b w:val="false"/>
          <w:bCs w:val="false"/>
          <w:sz w:val="36"/>
          <w:szCs w:val="36"/>
        </w:rPr>
        <w:t>YOSO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 xml:space="preserve">3.2 </w:t>
      </w:r>
      <w:r>
        <w:rPr>
          <w:rFonts w:ascii="Angsana New" w:hAnsi="Angsana New" w:cs="Angsana New"/>
          <w:sz w:val="36"/>
          <w:sz w:val="36"/>
          <w:szCs w:val="36"/>
        </w:rPr>
        <w:t>กิจกรรมต่อไป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6"/>
          <w:sz w:val="36"/>
          <w:szCs w:val="36"/>
        </w:rPr>
        <w:t xml:space="preserve">อาจารย์อติชาต หาญชาญชัย ขอให้ทุกคนได้กลับไปทบทวนประเด็นจากการประชุมครั้งนี้และเตรียมกลับมาประชุมวิเคราะห์ประเด็นร่วมกันอีกครั้งในกิจกรรมต่อไป 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sz w:val="36"/>
          <w:szCs w:val="36"/>
        </w:rPr>
        <w:tab/>
      </w:r>
    </w:p>
    <w:p>
      <w:pPr>
        <w:pStyle w:val="Normal"/>
        <w:jc w:val="left"/>
        <w:rPr/>
      </w:pPr>
      <w:r>
        <w:rPr>
          <w:rFonts w:ascii="Angsana New" w:hAnsi="Angsana New" w:cs="Angsana New"/>
        </w:rPr>
        <w:t xml:space="preserve">ปิดประชุมเวลา 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.00  </w:t>
      </w:r>
      <w:r>
        <w:rPr>
          <w:rFonts w:ascii="Angsana New" w:hAnsi="Angsana New" w:cs="Angsana New"/>
        </w:rPr>
        <w:t>น</w:t>
      </w:r>
      <w:r>
        <w:rPr>
          <w:rFonts w:cs="Angsana New" w:ascii="Angsana New" w:hAnsi="Angsana New"/>
        </w:rPr>
        <w:t>.</w:t>
        <w:tab/>
        <w:tab/>
        <w:tab/>
        <w:tab/>
        <w:tab/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Normal"/>
        <w:rPr/>
      </w:pP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>นางสาวพัชรินทร์  สันสุวรรณ</w:t>
      </w:r>
      <w:r>
        <w:rPr>
          <w:rFonts w:cs="Angsana New" w:ascii="Angsana New" w:hAnsi="Angsana New"/>
          <w:b w:val="false"/>
          <w:bCs w:val="false"/>
        </w:rPr>
        <w:t>)</w:t>
        <w:tab/>
        <w:tab/>
        <w:t xml:space="preserve">                      </w:t>
        <w:tab/>
        <w:tab/>
      </w:r>
    </w:p>
    <w:p>
      <w:pPr>
        <w:pStyle w:val="Normal"/>
        <w:rPr/>
      </w:pPr>
      <w:r>
        <w:rPr>
          <w:rFonts w:ascii="Angsana New" w:hAnsi="Angsana New" w:cs="Angsana New"/>
          <w:b w:val="false"/>
          <w:b w:val="false"/>
          <w:bCs w:val="false"/>
        </w:rPr>
        <w:t>ผู้บันทึกรายงานการประชุม</w:t>
      </w:r>
      <w:r>
        <w:rPr>
          <w:rFonts w:cs="Angsana New" w:ascii="Angsana New" w:hAnsi="Angsana New"/>
          <w:b w:val="false"/>
          <w:bCs w:val="false"/>
        </w:rPr>
        <w:tab/>
        <w:tab/>
        <w:tab/>
        <w:tab/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800" w:right="1558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772535</wp:posOffset>
              </wp:positionH>
              <wp:positionV relativeFrom="paragraph">
                <wp:posOffset>8255</wp:posOffset>
              </wp:positionV>
              <wp:extent cx="116840" cy="2768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65pt;mso-position-vertical-relative:text;margin-left:297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 w:val="false"/>
      <w:bCs w:val="false"/>
      <w:u w:val="single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dia New" w:hAnsi="Cordia New" w:eastAsia="Cordia New" w:cs="Cord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cs="Wingdings"/>
    </w:rPr>
  </w:style>
  <w:style w:type="character" w:styleId="WW8Num3z3">
    <w:name w:val="WW8Num3z3"/>
    <w:qFormat/>
    <w:rPr>
      <w:rFonts w:ascii="Times New Roman" w:hAnsi="Times New Roman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cs="Wingdings"/>
    </w:rPr>
  </w:style>
  <w:style w:type="character" w:styleId="WW8Num5z3">
    <w:name w:val="WW8Num5z3"/>
    <w:qFormat/>
    <w:rPr>
      <w:rFonts w:ascii="Times New Roman" w:hAnsi="Times New Roman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Times New Roman" w:hAnsi="Times New Roman" w:cs="Wingdings"/>
    </w:rPr>
  </w:style>
  <w:style w:type="character" w:styleId="WW8Num7z3">
    <w:name w:val="WW8Num7z3"/>
    <w:qFormat/>
    <w:rPr>
      <w:rFonts w:ascii="Times New Roman" w:hAnsi="Times New Roman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Times New Roman" w:hAnsi="Times New Roman" w:cs="Wingdings"/>
    </w:rPr>
  </w:style>
  <w:style w:type="character" w:styleId="WW8Num10z3">
    <w:name w:val="WW8Num10z3"/>
    <w:qFormat/>
    <w:rPr>
      <w:rFonts w:ascii="Times New Roman" w:hAnsi="Times New Roman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Times New Roman" w:hAnsi="Times New Roman" w:cs="Wingdings"/>
    </w:rPr>
  </w:style>
  <w:style w:type="character" w:styleId="WW8Num11z3">
    <w:name w:val="WW8Num11z3"/>
    <w:qFormat/>
    <w:rPr>
      <w:rFonts w:ascii="Times New Roman" w:hAnsi="Times New Roman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Times New Roman" w:hAnsi="Times New Roman" w:cs="Wingdings"/>
    </w:rPr>
  </w:style>
  <w:style w:type="character" w:styleId="WW8Num12z3">
    <w:name w:val="WW8Num12z3"/>
    <w:qFormat/>
    <w:rPr>
      <w:rFonts w:ascii="Times New Roman" w:hAnsi="Times New Roman" w:cs="Symbol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cs="Times New Roman"/>
      <w:lang w:bidi="th-TH"/>
    </w:rPr>
  </w:style>
  <w:style w:type="paragraph" w:styleId="BodyText3">
    <w:name w:val="Body Text 3"/>
    <w:basedOn w:val="Normal"/>
    <w:qFormat/>
    <w:pPr/>
    <w:rPr>
      <w:b w:val="false"/>
      <w:bCs w:val="false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6:27:00Z</dcterms:created>
  <dc:creator>MoZarD</dc:creator>
  <dc:description/>
  <cp:keywords/>
  <dc:language>en-US</dc:language>
  <cp:lastModifiedBy>Administrator</cp:lastModifiedBy>
  <cp:lastPrinted>2009-09-21T11:04:00Z</cp:lastPrinted>
  <dcterms:modified xsi:type="dcterms:W3CDTF">2010-04-12T00:07:00Z</dcterms:modified>
  <cp:revision>25</cp:revision>
  <dc:subject/>
  <dc:title>รายงานการประชุมคณะกรรมการบริหารมหาวิทยาลัยโยนก</dc:title>
</cp:coreProperties>
</file>