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รายงา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ลการติดตาม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ามสำเร็จของการจัดการความรู้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การพัฒนาการเรียนการสอน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2552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ณะวิทยาศาสตร์และเทคโนโลยี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มหาวิทยาลัยโยนก</w:t>
      </w:r>
    </w:p>
    <w:p>
      <w:pPr>
        <w:pStyle w:val="Normal"/>
        <w:jc w:val="center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บทสรุปผู้บริหาร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ิจกรรมการติดตามประเมินผลความสำเร็จของการจัดการความรู้ได้ดำเนินการหลังจากมี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ดำเนินงานตามแผนการจัดการความรู้ เรื่อง “การพัฒนาการเรียนการสอน”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หว่าง มิถุนายน – พฤศจิกาย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ณะวิทยาศาสตร์และเทคโนโลยี มหาวิทยาลัยโยน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ซึ่งมีประเด็นความรู้ที่ได้จากการจัดการความรู้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ระบวนการการเรียนการสอนวิชาโครงงา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อภิปรายกลุ่มย่อย </w:t>
      </w:r>
      <w:r>
        <w:rPr>
          <w:rFonts w:cs="Browallia New" w:ascii="Browallia New" w:hAnsi="Browallia New"/>
          <w:color w:val="000000"/>
          <w:sz w:val="32"/>
          <w:szCs w:val="32"/>
        </w:rPr>
        <w:t>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ใช้กรณีศึกษ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ื่อให้การดำเนินการสอดรับกับวงจร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PDCA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ึงมีการจัดท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ผลการติดตามประเมินผ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สำเร็จของการจัดการความรู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โดยติดตามประเมินผลการนำไปใช้จากอาจารย์ในคณะวิทยาศาสตร์และเทคโนโลยี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ซึ่งมีระดับความสำเร็จของการจัดการความรู้อยู่ที่ระดับมากที่สุด มีค่าเฉลี่ยเป็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.5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จากคะแน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ดับ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วิธีการประเมินผล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ลุ่มประชากร คือ อาจารย์ในคณะวิทยาศาสตร์และเทคโนโลยีจำนว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คน ประกอบด้วย </w:t>
      </w:r>
      <w:r>
        <w:rPr>
          <w:rFonts w:cs="Browallia New" w:ascii="Browallia New" w:hAnsi="Browallia New"/>
          <w:color w:val="000000"/>
          <w:sz w:val="32"/>
          <w:szCs w:val="32"/>
        </w:rPr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อติชาต หาญชาญชั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วิเชพ ใจบุ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ทนงศักดิ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ืองฝั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เกศร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ินเพล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ศิวิม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รงสิงห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6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ิรดา ชัยบุต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7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ุจจนพันธุ์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วิธีการประเมินเพื่อติดตามผลการจัดการความรู้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ิธี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คิดเห็นต่อความสำเร็จของการจัดการความรู้ที่เกิดขึ้น</w:t>
      </w:r>
    </w:p>
    <w:p>
      <w:pPr>
        <w:pStyle w:val="Normal"/>
        <w:ind w:firstLine="72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บุเป็นระดับคะแนนของความสำเร็จจากการนำไปใช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ารประเมินผลการนำความรู้ไปใช้ตามความคิดเห็นของอาจารย์ในคณะ โดยใช้เกณฑ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ทคนิคของของลิเคิร์ท </w:t>
      </w:r>
      <w:r>
        <w:rPr>
          <w:rFonts w:cs="Browallia New" w:ascii="Browallia New" w:hAnsi="Browallia New"/>
          <w:color w:val="000000"/>
          <w:sz w:val="32"/>
          <w:szCs w:val="32"/>
        </w:rPr>
        <w:t>(Likert Technique)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ระกอบด้วย มากที่สุด มาก ปานกลาง น้อย และน้อยที่สุด โดยประเมินจากค่าเฉลี่ย และมีคะแนนในแต่ละระดับ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มากที่สุด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4.21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5.00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มาก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3.41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4.20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ปานกลาง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.61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3.40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น้อย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81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2.60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ดับน้อยที่สุด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00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1.80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ผ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ลการ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การติดตามประเมินผลเชิงปริมาณ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ช้วิธีระบุเป็นระดับคะแนนของความสำเร็จจากการนำไปใช้ พบว่า</w:t>
      </w:r>
    </w:p>
    <w:tbl>
      <w:tblPr>
        <w:tblW w:w="69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56"/>
        <w:gridCol w:w="185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อาจารย์ผู้สอ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อติชาต หาญชาญชั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วิเชพ ใจบุญ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อาจารย์ทนงศักดิ์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เมืองฝั้น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เกศริน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ินเพลา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ศศิวิมล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แรงสิงห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อาจารย์ศิรดา ชัยบุตร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บุรินทร์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ุจจนพันธุ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4.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มากที่สุด</w:t>
            </w:r>
          </w:p>
        </w:tc>
      </w:tr>
    </w:tbl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ความคิดเห็นต่อความสำเร็จของการจัดการความรู้ที่เกิดขึ้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>1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อติชาต หาญชาญชัย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ลการจัดการความรู้ได้นำไปใช้อย่างเป็นรูปธรรม เพราะนำไปใช้ในระบบอีเลินนิ่งที่เปิดให้นักศึกษาเข้ามาแลกเปลี่ยนเรียนรู้ วิชาที่สอนมีการใช้กรณีศึกษา เพื่อให้นักศึกษาได้เรียนรู้จากตัวอย่าง เช่น </w:t>
      </w:r>
      <w:r>
        <w:rPr>
          <w:rFonts w:cs="Browallia New" w:ascii="Browallia New" w:hAnsi="Browallia New"/>
          <w:color w:val="000000"/>
          <w:sz w:val="32"/>
          <w:szCs w:val="32"/>
        </w:rPr>
        <w:t>http://class.yonok.ac.th/course/view.php?id=204</w:t>
      </w:r>
    </w:p>
    <w:p>
      <w:pPr>
        <w:pStyle w:val="Normal"/>
        <w:ind w:firstLine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วิเชพ ใจบุ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จัดการความรู้ได้นำไปปรับการให้คำปรึกษา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าจารย์ทนงศักดิ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ืองฝั้น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จัดการความรู้ได้นำไปปรับการให้คำปรึกษา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4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เกศริ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ินเพล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ลการจัดการความรู้ได้นำไปใช้ในการจัดการเรียนการสอนกับศูนย์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N-Tech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โดยให้นักศึกษาเข้ามาในระบบอีเลินนิ่งของ </w:t>
      </w:r>
      <w:r>
        <w:rPr>
          <w:rFonts w:cs="Browallia New" w:ascii="Browallia New" w:hAnsi="Browallia New"/>
          <w:color w:val="000000"/>
          <w:sz w:val="32"/>
          <w:szCs w:val="32"/>
        </w:rPr>
        <w:t>http://class.yonok.ac.th/course/view.php?id=208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ใช้เป็นช่องทางในการแลกเปลี่ยนและให้ข้อมูลกระบวนการจัดการเรียนการสอนวิชาโครงงาน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5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ศิวิมล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รงสิงห์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จัดการความรู้ได้ทำให้มีประสบการณ์ในการจัดการเรียนการสอนรูปแบบใหม่ ซึ่งสามารถนำไปปรับใช้ได้จริง</w:t>
      </w:r>
      <w:r>
        <w:br w:type="page"/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6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าจารย์ศิรดา ชัยบุต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ลการจัดการความรู้ได้ทำให้มีประสบการณ์ในการจัดการเรียนการสอนรูปแบบใหม่ ซึ่งสามารถนำไปปรับใช้ได้จริง</w:t>
      </w:r>
    </w:p>
    <w:p>
      <w:pPr>
        <w:pStyle w:val="Normal"/>
        <w:ind w:left="720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7)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ผศ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บุรินทร์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ุจจนพันธุ์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ผลการจัดการความรู้ได้นำไปใช้ในการจัดการเรียนการสอนวิชาโครงงาน และเผยแพร่ลงเว็บไซต์ด้านการจัดการความรู้ของมหาวิทยาลัยที่ </w:t>
      </w:r>
      <w:r>
        <w:rPr>
          <w:rFonts w:cs="Browallia New" w:ascii="Browallia New" w:hAnsi="Browallia New"/>
          <w:color w:val="000000"/>
          <w:sz w:val="32"/>
          <w:szCs w:val="32"/>
        </w:rPr>
        <w:t>http://www.yonok.ac.th/blog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ข้อเสนอแนะโดยอาจารย์ผู้สอน คือ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1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สนอให้มีการจัดการความรู้เร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จัดการเรียนการสอนที่เน้นผู้เรียนเป็นสำคัญ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โดยม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่วยที่วัดผลได้เป็นรูปธรรม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ือ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วิชาโครงงานวิทยาการคอมพิวเตอร์ และวิชาโครงงานระบบสารสนเทศคอมพิวเตอร์ </w:t>
      </w:r>
      <w:r>
        <w:rPr>
          <w:rFonts w:cs="Browallia New" w:ascii="Browallia New" w:hAnsi="Browallia New"/>
          <w:color w:val="000000"/>
          <w:sz w:val="32"/>
          <w:szCs w:val="32"/>
        </w:rPr>
        <w:t>(Senior Project)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2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รจัดงบประมาณสนับสนุนกิจกรรมการจัดการความรู้แต่ละครั้ง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</w:p>
    <w:p>
      <w:pPr>
        <w:pStyle w:val="Normal"/>
        <w:ind w:hanging="11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951865</wp:posOffset>
                </wp:positionV>
                <wp:extent cx="523875" cy="8286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5pt;margin-top:-74.95pt;width:41.2pt;height:6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  <w:lang w:val="en-US" w:eastAsia="en-US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3605</wp:posOffset>
                </wp:positionH>
                <wp:positionV relativeFrom="paragraph">
                  <wp:posOffset>-1600200</wp:posOffset>
                </wp:positionV>
                <wp:extent cx="12573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15pt;margin-top:-126pt;width:9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รายงานผลการติดตาม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ความสำเร็จของการจัดการความรู้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>เรื่อง “การพัฒนาการเรียนการสอน”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ascii="Browallia New" w:hAnsi="Browallia New" w:cs="Browallia New"/>
          <w:b/>
          <w:b/>
          <w:bCs/>
          <w:color w:val="000000"/>
          <w:sz w:val="60"/>
          <w:sz w:val="60"/>
          <w:szCs w:val="60"/>
        </w:rPr>
        <w:t xml:space="preserve">ประจำปีการศึกษา </w:t>
      </w:r>
      <w:r>
        <w:rPr>
          <w:rFonts w:cs="Browallia New" w:ascii="Browallia New" w:hAnsi="Browallia New"/>
          <w:b/>
          <w:bCs/>
          <w:color w:val="000000"/>
          <w:sz w:val="60"/>
          <w:szCs w:val="60"/>
        </w:rPr>
        <w:t>255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000000"/>
          <w:sz w:val="60"/>
          <w:szCs w:val="60"/>
        </w:rPr>
      </w:pPr>
      <w:r>
        <w:rPr>
          <w:rFonts w:cs="Browallia New" w:ascii="Browallia New" w:hAnsi="Browalli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ascii="Angsana New" w:hAnsi="Angsana New"/>
          <w:b/>
          <w:b/>
          <w:bCs/>
          <w:color w:val="000000"/>
          <w:sz w:val="60"/>
          <w:sz w:val="60"/>
          <w:szCs w:val="60"/>
        </w:rPr>
        <w:t>มหาวิทยาลัยโยน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60"/>
          <w:szCs w:val="60"/>
        </w:rPr>
      </w:pPr>
      <w:r>
        <w:rPr>
          <w:rFonts w:cs="Angsana New" w:ascii="Angsana New" w:hAnsi="Angsana New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</w:rPr>
        <w:t>รายงาน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ณ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วันที่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0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ธันวาคม</w:t>
      </w:r>
      <w:r>
        <w:rPr>
          <w:rFonts w:cs="Cordi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255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144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Wingdings"/>
    </w:rPr>
  </w:style>
  <w:style w:type="character" w:styleId="WW8Num3z2">
    <w:name w:val="WW8Num3z2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9">
    <w:name w:val="รายการย่อหน้า"/>
    <w:basedOn w:val="Normal"/>
    <w:qFormat/>
    <w:pPr/>
    <w:rPr>
      <w:rFonts w:ascii="BrowalliaUPC" w:hAnsi="BrowalliaUPC" w:eastAsia="Calibri" w:cs="BrowalliaUPC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3">
    <w:name w:val="Body Text 3"/>
    <w:basedOn w:val="Normal"/>
    <w:qFormat/>
    <w:pPr/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girl</dc:creator>
  <dc:description/>
  <cp:keywords/>
  <dc:language>en-US</dc:language>
  <cp:lastModifiedBy>Administrator</cp:lastModifiedBy>
  <cp:lastPrinted>2009-07-26T14:44:00Z</cp:lastPrinted>
  <dcterms:modified xsi:type="dcterms:W3CDTF">2010-04-12T08:55:00Z</dcterms:modified>
  <cp:revision>19</cp:revision>
  <dc:subject/>
  <dc:title>รายงานผลการดำเนินงาน</dc:title>
</cp:coreProperties>
</file>