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รายงานการประชุ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กิจกรรม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การสังเคราะห์ความรู้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ตามแผนการจัดการความรู้ ปีการศึกษา </w:t>
      </w:r>
      <w:r>
        <w:rPr>
          <w:rFonts w:cs="Angsana New" w:ascii="Angsana New" w:hAnsi="Angsana New"/>
          <w:color w:val="000000"/>
          <w:sz w:val="36"/>
          <w:szCs w:val="36"/>
        </w:rPr>
        <w:t>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วัน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พุธที่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4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ตุลาคม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552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เวลา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1.00 - 12.00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น</w:t>
      </w:r>
      <w:r>
        <w:rPr>
          <w:rFonts w:cs="Angsana New" w:ascii="Angsana New" w:hAnsi="Angsana New"/>
          <w:color w:val="000000"/>
          <w:sz w:val="36"/>
          <w:szCs w:val="36"/>
        </w:rPr>
        <w:t>.</w:t>
      </w:r>
    </w:p>
    <w:p>
      <w:pPr>
        <w:pStyle w:val="Normal"/>
        <w:pBdr>
          <w:bottom w:val="single" w:sz="6" w:space="1" w:color="000000"/>
        </w:pBdr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ณ  ห้อง </w:t>
      </w:r>
      <w:r>
        <w:rPr>
          <w:rFonts w:cs="Angsana New" w:ascii="Angsana New" w:hAnsi="Angsana New"/>
          <w:color w:val="000000"/>
          <w:sz w:val="36"/>
          <w:szCs w:val="36"/>
        </w:rPr>
        <w:t>1204</w:t>
      </w:r>
    </w:p>
    <w:p>
      <w:pPr>
        <w:pStyle w:val="Heading2"/>
        <w:rPr>
          <w:rFonts w:ascii="Angsana New" w:hAnsi="Angsana New" w:cs="Angsana New"/>
          <w:b/>
          <w:b/>
          <w:bCs/>
          <w:color w:val="000000"/>
          <w:sz w:val="36"/>
          <w:szCs w:val="36"/>
          <w:u w:val="none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  <w:u w:val="none"/>
        </w:rPr>
        <w:t>ผู้เข้าประชุม</w:t>
      </w:r>
    </w:p>
    <w:p>
      <w:pPr>
        <w:pStyle w:val="BodyText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 xml:space="preserve">1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อติชาต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หาญชาญชัย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ประธาน</w:t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วิเชพ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ใจบุญ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ทนงศักดิ์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มืองฝั้น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4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>เกศริ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อินเพลา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/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>ศศิวิม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รงสิงห์</w:t>
      </w:r>
      <w:r>
        <w:rPr>
          <w:rFonts w:cs="Angsana New" w:ascii="Angsana New" w:hAnsi="Angsana New"/>
          <w:color w:val="000000"/>
        </w:rPr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อาจารย์</w:t>
      </w:r>
      <w:r>
        <w:rPr>
          <w:rFonts w:ascii="Angsana New" w:hAnsi="Angsana New" w:cs="Angsana New"/>
          <w:color w:val="000000"/>
        </w:rPr>
        <w:t xml:space="preserve">ศิรดา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ชัยบุตร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7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ผศ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 xml:space="preserve">บุรินทร์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รุจจนพันธุ์</w:t>
      </w:r>
      <w:r>
        <w:rPr>
          <w:rFonts w:cs="Angsana New" w:ascii="Angsana New" w:hAnsi="Angsana New"/>
          <w:color w:val="000000"/>
        </w:rPr>
        <w:tab/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>8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นางสาวพัชรินทร์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สันสุวรรณ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ลขานุการ</w:t>
      </w:r>
    </w:p>
    <w:p>
      <w:pPr>
        <w:pStyle w:val="BodyText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rPr/>
      </w:pPr>
      <w:r>
        <w:rPr>
          <w:b/>
          <w:b/>
          <w:bCs/>
          <w:color w:val="000000"/>
        </w:rPr>
        <w:t xml:space="preserve">เริ่มประชุมเวลา  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</w:rPr>
        <w:t xml:space="preserve">.00 </w:t>
      </w:r>
      <w:r>
        <w:rPr>
          <w:b/>
          <w:b/>
          <w:bCs/>
          <w:color w:val="000000"/>
        </w:rPr>
        <w:t>น</w:t>
      </w:r>
      <w:r>
        <w:rPr>
          <w:b/>
          <w:bCs/>
          <w:color w:val="000000"/>
        </w:rPr>
        <w:t>.</w:t>
      </w:r>
    </w:p>
    <w:p>
      <w:pPr>
        <w:pStyle w:val="BodyText3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 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เรื่องแจ้งให้ที่ประชุมทราบ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าจารย์อติชาต หาญชาญชัย แจ้งให้ทราบว่าหลังจากกิจกรรม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วิเคราะห์ความรู้ ในแผนการจัดการความรู้ เรื่องการพัฒนาการเรียนการสอน จบลงเมื่อ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เดือนก่อน  แล้วได้ติดตามการพัฒนาการเรียนการสอนของเพื่อนอาจารย์ในระดับหนึ่งพบว่ามีหลายเทคนิคในการจัดการเรียนการสอนที่ได้ผล ครั้งนี้จึงเป็นกิจกรรมสุดท้ายที่เปิดให้ทุกคนได้แบ่งปันประสบการณ์จากการนำความรู้ที่ได้ไปปรับใช้ในการพัฒนาการเรียนการสอน แต่ย้ำว่าขอให้ทุกคนเล่าในเชิงสรุปเฉพาะประเด็นที่จะทำให้เพื่อนร่วมงานนำไปปรับใช้ได้ เพราะเวลาในการประชุมมีเพียง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ชั่วโมง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การ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สังเคราะห์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ความรู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ติชาต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ห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าญชาญชัย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ให้รายละเอียดว่าวิชาโครงงานระบบสารสนเทศที่ตนเองมีหน้าที่เป็นอาจารย์ที่ปรึกษานั้นมีกระบวนการคือ นักศึกษาได้เข้ามาขอคำปรึกษาโดยแต่ละคนมีกรณีศึกษางานในภาคธุรกิจเฉพาะบุคคลที่แตกต่างกันไป เป็นการเรียนที่อิงพัฒนาการของผู้เรียนอย่างชัดเจน นักศึกษาต้องนำเอกสารมาแสดงความก้าวหน้าในการค้นคว้า และนำเสนออย่างเข้าใจ หากมีความพร้อมก็จะขอรับการสอบหัวข้อจากคณะกรรมการ ถ้าหัวข้อผ่านแล้วก็จะพัฒนาโปรแกรม แล้วนำโปรแกรมมานำเสนอขอคำแนะนำจากอาจารย์ที่ปรึกษา เมื่องานสำเร็จตามนโยบายที่เคยกำหนดไว้และอาจารย์ที่ปรึกษาเห็นว่ามีความพร้อม นักศึกษาก็จะขอสอบกับคณะกรรมการสอบป้องกันเป็นครั้งสุดท้าย ซึ่งนักศึกษาได้ค้นคว้าในหัวข้อที่ตนเองสนใจ เมื่อสำเร็จการศึกษาก็จะสามารถไปสมัครงานและตอบคำถามผู้สัมภาษณ์ได้อย่างชัดเจน เพราะเคยลงมือปฏิบัติด้วยตนเองมาแล้ว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ศศิวิมล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แรงสิงห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ให้ความคิดเห็นว่าปัจจุบันมหาวิทยาลัยสนับสนุนให้อาจารย์ได้ทำวิจัยในชั้นเรียน สนับสนุนให้ออกไปบริการวิชาการ และนำมาบูรณาการกับการเรียนการสอน แต่ยังมีอาจารย์ในมหาวิทยาลัยไม่มากนักขอรับการสนับสนุน ส่วนในคณะวิทย์ฯ ยังไม่มีอาจารย์ที่สนใจ หากเป็นไปได้ในภาคเรียน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หรือปีการศึกษาต่อไปควรมีแผนให้อาจารย์ขอรับการสนับสนุน แล้วนำมาพัฒนาการเรียนการสอนในลำดับต่อไป ซึ่งเรื่องนี้มีผลต่อการประกันคุณภาพการศึกษา หากในคณะมีระบบและกลไกการสนับสนุนอย่างเป็นรูปธรรมก็จะดียิ่ง เพราะจะสอดรับกับการประกันคุณภาพของคณะ และของมหาวิทยาลัยไปพร้อมกัน 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วิเชพ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ใจบุญ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เล่าว่าในฐานะที่ตนเองมีหน้าที่เป็นคณะกรรมการผู้สอบโครงงานนักศึกษาเห็นด้วยกับกระบวนการที่อาจารย์อติชาต หาญชาญชัยนำเสนอ  แต่มีประเด็นที่น่าเป็นห่วงคือนักศึกษายังขาดวินัยในการทำงาน มาพบอาจารย์ที่ปรึกษาน้อยไป หรือไม่เข้าไปพบหน่วยงานทางธุรกิจอย่างจริงจัง จึงเก็บรายละเอียดได้ไม่ครบ ทำให้ไม่เข้าใจระบบงานมากพอที่จะนำกลับมาเขียนข้อเสนอ เมื่อสอบหัวข้อก็ตอบข้อซักถามจากคณะกรรมการไม่ได้ เมื่อสอบถามจากนักศึกษาแล้วก็ได้ข้อมูลว่าอาจารย์ที่ปรึกษายังคุมวินัยของนักศึกษาไม่เข้มงวด บางคนบอกว่าอาจารย์ที่ปรึกษาไม่สนใจ ไม่มีเวลาให้ หรือให้มาสอบโดยไม่ให้คำปรึกษาอย่างจริงจัง เป็นปัญหาที่เกิดจากตัวบุคคล แต่การมีระบบสอบสองชั้นคือสอบหัวข้อ และสอบป้องกันก็ทำให้คัดกรองนักศึกษาที่มีคุณภาพได้ หากสอบไม่ผ่านก็ต้องให้นักศึกษากลับไปพบอาจารย์ที่ปรึกษาใหม่ ทำให้การทำโครงงานมีคุณภาพตามที่หลักสูตรกำหนดไว้ และเป็นเงื่อนไขของการสำเร็จการศึกษ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ทนงศักดิ์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เ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มืองฝั้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เล่าว่าการสอนวิชาคอมพิวเตอร์สำหรับนักศึกษาชั้นปีที่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ได้ใช้เทคนิค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การอภิปรายกลุ่มย่อย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(Small - Group Discussion)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ซึ่งนักศึกษาที่ชื่อกร มาเล่าว่าตนเองเปลี่ยนไปจากการที่ไม่กล้าพูด ขี้อาย ไม่กล้าทักเพื่อน ก็ทำให้ตนมีเพื่อน กล้าเป็นผู้นำ เพราะกิจกรรมแบบนี้จัดขึ้นบ่อย ทำให้มีโอกาสเปลี่ยนกันเป็นหัวหน้ากลุ่มและออกมานำเสนอหน้าชั้น ส่วนนักศึกษาที่ชื่อปราง บอกว่าประทับใจในการเข้ากิจกรรมกลุ่ม เพราะได้เรียนรู้เรื่องใหม่ผ่านการแลกเปลี่ยนความคิดเห็นกับเพื่อน การเรียนตามตัวหนังสือเพียงอย่างเดียวไม่เพียงพอ แต่การเรียนรู้ที่จะอยู่ในสังคมอย่างมีความสุข ถ้อยทีถ้อยอาศัยเป็นสิ่งที่สำคัญและจำเป็นกว่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าจารย์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เกศริ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อินเพลา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เล่าว่านักศึกษาชอบการเรียนด้วย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รณีศึกษา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(Case Studies)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มีนักศึกษาชื่อดุล มาเล่าว่าชอบเรียนวิชาอีคอมเมอร์ซ เพราะลองนำความรู้จากในชั้นเรียนไปทำเว็บไซต์ขายกระเป๋าหนังทำมือเผยแพร่สินค้าทางอินเทอร์เน็ตแล้วมียอดสั่งซื้อจากอินเทอร์เน็ตเดือนละหลายหมื่นบาท ถ้าไม่ได้เห็นกรณีตัวอย่างการใช้เว็บไซต์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tarad.com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็คงไม่ทำให้เขามั่นใจและเข้าใจมากพอที่จะทำเรื่องนี้ให้สำเร็จได้ นอกจากนี้ยังสังเกตว่าในระหว่างเรียนนายดุล ตั้งใจเรียนเพิ่มขึ้นจากช่วงแรกที่เรียนแนวคิดพื้นฐาน ก็มักจะนั่งหลับบ่อย แต่เมื่อได้เรียนกรณีศึกษาแล้ว นายดุลก็ไม่เคยนั่งหลับอีกเลย เพราะเห็นประโยชน์ที่จะนำไปประยุกต์ใช้ในชีวิต ใช้ในธุรกิจครอบครัวของตนได้อย่างแท้จริ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ระเบียบวาระที่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สรุปประเด็น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ความรู้ที่ได้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อาจารย์อติชาต หาญชาญชัย สรุปว่าตามแผนการจัดการความรู้ของคณะฯ ซึ่งกำหนดไว้ในแผนให้มีกิจกรรมทั้งหมด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ิจกรรมคือ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แสวงหาความรู้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วิเคราะห์ความรู้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การสังเคราะห์ความรู้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ซึ่งการประชุมครั้งนี้เป็นกิจกรรมสุดท้ายตามแผน ซึ่งกำหนดว่าแผนนี้มีเรื่องที่ต้องการจัดการความรู้คือ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และมี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หน่วยที่วัด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คือ ประเด็นการ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ซึ่งผลที่ได้จากการสังเคราะห์ความรู้ มี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3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ระบวนการการเรียนการสอนวิชาโครงงา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อภิปรายกลุ่มย่อย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>3.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การใช้กรณีศึกษา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 xml:space="preserve">ซึ่งสรุปได้ว่าได้ดำเนินการตามแผนการจัดการความรู้ที่วางไว้ร้อยละ </w:t>
      </w: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6"/>
          <w:sz w:val="36"/>
          <w:szCs w:val="36"/>
        </w:rPr>
        <w:t>ของแผ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color w:val="000000"/>
          <w:sz w:val="36"/>
          <w:szCs w:val="36"/>
        </w:rPr>
        <w:tab/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</w:rPr>
        <w:t xml:space="preserve">ปิดประชุมเวลา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.00  </w:t>
      </w:r>
      <w:r>
        <w:rPr>
          <w:rFonts w:ascii="Angsana New" w:hAnsi="Angsana New" w:cs="Angsana New"/>
          <w:color w:val="000000"/>
        </w:rPr>
        <w:t>น</w:t>
      </w:r>
      <w:r>
        <w:rPr>
          <w:rFonts w:cs="Angsana New" w:ascii="Angsana New" w:hAnsi="Angsana New"/>
          <w:color w:val="000000"/>
        </w:rPr>
        <w:t>.</w:t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างสาวพัชรินทร์  สันสุวรรณ</w:t>
      </w:r>
      <w:r>
        <w:rPr>
          <w:rFonts w:cs="Angsana New" w:ascii="Angsana New" w:hAnsi="Angsana New"/>
          <w:b w:val="false"/>
          <w:bCs w:val="false"/>
          <w:color w:val="000000"/>
        </w:rPr>
        <w:t>)</w:t>
        <w:tab/>
        <w:tab/>
        <w:t xml:space="preserve">                      </w:t>
        <w:tab/>
        <w:tab/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้บันทึกรายงานการประชุ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800" w:right="1558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72535</wp:posOffset>
              </wp:positionH>
              <wp:positionV relativeFrom="paragraph">
                <wp:posOffset>825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6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bCs w:val="false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lang w:bidi="th-TH"/>
    </w:rPr>
  </w:style>
  <w:style w:type="paragraph" w:styleId="BodyText3">
    <w:name w:val="Body Text 3"/>
    <w:basedOn w:val="Normal"/>
    <w:qFormat/>
    <w:pPr/>
    <w:rPr>
      <w:b w:val="false"/>
      <w:bCs w:val="fals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7:00Z</dcterms:created>
  <dc:creator>MoZarD</dc:creator>
  <dc:description/>
  <cp:keywords/>
  <dc:language>en-US</dc:language>
  <cp:lastModifiedBy>Administrator</cp:lastModifiedBy>
  <cp:lastPrinted>2009-09-21T11:04:00Z</cp:lastPrinted>
  <dcterms:modified xsi:type="dcterms:W3CDTF">2010-04-12T02:31:00Z</dcterms:modified>
  <cp:revision>77</cp:revision>
  <dc:subject/>
  <dc:title>รายงานการประชุมคณะกรรมการบริหารมหาวิทยาลัยโยนก</dc:title>
</cp:coreProperties>
</file>