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ายงา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การดำเนินงาน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ตามแผนการจัดการความรู้ เรื่อง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พัฒนาการเรียนการสอ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ระหว่าง มิถุนายน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 พฤศจิกายน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552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ณะวิทยาศาสตร์และเทคโนโลยี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มหาวิทยาลัยโยนก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ตามแผนการจัดการความรู้ เรื่อง “การพัฒนาการเรียนการสอน”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มิถุนายน – พฤศจิก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ทำขึ้นโดยมีวัตถุประสงค์เพื่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จัดการความรู้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มีหน่วยที่วัดผลได้เป็นรูปธรรมคือ ประเด็น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หลังจากการดำเน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ตาม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ิ้นสุดลง ขอบเขตของรายงานประกอบด้ว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สาระสำคัญของ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2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ดำเนินงานตามแผน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3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เรียนที่ได้รับจากการดำเนินการตามแผ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เพื่อให้ผู้เกี่ยวข้องได้รับทรา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ลการดำเนินงานโครงการตามหลักการบริหารจัดการที่ด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(Good Governance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เป็นองค์ความรู้ในการจัดทำโครงการของมหาวิทยาลัยโยนกในอนาคต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สรุปสาระสำคัญของ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ผน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การจัดการความรู้ เรื่อง “การพัฒนาการเรียนการสอน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มิถุนายน – พฤศจิก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 จัดทำขึ้นโดยมีวัตถุประสงค์เพื่อการจัดการความรู้เรื่อง การพัฒนาการเรียนการสอน โดยมีหน่วยที่วัดผลได้เป็นรูปธรรมคือ ประเด็น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โดยมีเป้าหมายเป็นบุคลากรในคณะวิทยาศาสตร์และเทคโนโลยี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ผนการจัดการความรู้ จัดให้มีกิจกรรม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ิจกรรม คือ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แสวงหา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br/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ิเคราะห์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ังเคราะห์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ไม่กำหนดงบประมาณให้กับแผนครั้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ัวชี้วัดความสำเร็จข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 คือมีการดำเนินการจัดการความรู้เรื่อ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มีผลเป็นรูปธรรมเป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ซึ่งแต่ละกิจกรรมกำหนดประเด็นที่สัมพันธ์กับแผนไว้ คือ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เป้าหมายเป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ประเด็น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แสวงหา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เป้าหมายเป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ประเด็น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วิเคราะห์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กิจก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ำหนดเป้าหมายเป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ำนวนประเด็น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สังเคราะห์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การดำเนินงานตาม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แผ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ดำเนินงาน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ผ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ประกอบด้วยกิจกรร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ั้นต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คือ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แสวงหาความรู้ </w:t>
      </w:r>
    </w:p>
    <w:p>
      <w:pPr>
        <w:pStyle w:val="Normal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ิเคราะห์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ังเคราะห์ความรู้ 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แสวงหา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.00 -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 ห้อง </w:t>
      </w:r>
      <w:r>
        <w:rPr>
          <w:rFonts w:cs="Browallia New" w:ascii="Browallia New" w:hAnsi="Browallia New"/>
          <w:color w:val="000000"/>
          <w:sz w:val="32"/>
          <w:szCs w:val="32"/>
        </w:rPr>
        <w:t>120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บุคลากรเข้าประชุม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ประชุมจัดการความรู้ในกิจกรรม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1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ะแนนพัฒนาการจะทำให้เกิดกระบวนการเรียนการสอนที่ลงไปถึงระดับบุคคล ซึ่งอาจใช้วิธีแบบที่ อาจารย์ศศิวิมล แรงสิงห์ได้นำเสนอ หรือจะใช้วิธีอื่นก็ได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1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ทคนิคการสอนที่ อาจารย์ทนงศักดิ์ เมืองฝั้น นำเสนอ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อภิปรายกลุ่มใหญ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อภิปรายกลุ่มย่อ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เรียนรู้แบบมีส่วนร่วม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ถานการณ์จำลอ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ะคร ซึ่งผู้ร่วมประชุมสามารถเลือกใช้ได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1.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ทคนิคการสอนที่ อาจารย์เกศริน อินเพลา นำเสนอ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ระบวนการสืบค้น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ตั้งคำถาม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ศึกษาเป็นรายบุคคล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จัดการเรียนการสอนที่ใช้เทคโนโลยี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ฝึกปฏิบัติ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ณีศึกษา ซึ่งผู้ร่วมประชุมสามารถเลือกใช้ได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>1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ทคนิคการสอนที่ 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รุจจนพันธุ์ นำเสนอ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 การเรียนแบบค้นพบ และ การเรียนแบบแก้ปัญหา ซึ่งผู้ร่วมประชุมสามารถเลือกใช้ได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1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มีแฟ้มเค้าโครงรายวิชา และแบบสอบ ซึ่งอาจารย์สามารถสอบถามได้จากเลขานุการ ซึ่งเก็บหลักฐานทั้งหมดอย่างเป็นระบบ และค้นคืนไปใช้เป็นบทเรียนได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>1.6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ควรเห็นว่านักศึกษาคือลูก และควรแสดงออกอย่างที่ อาจารย์วิเชพ ใจบุญ ได้นำเสนอในเว็บไซต์ของ </w:t>
      </w:r>
      <w:r>
        <w:rPr>
          <w:rFonts w:cs="Browallia New" w:ascii="Browallia New" w:hAnsi="Browallia New"/>
          <w:color w:val="000000"/>
          <w:sz w:val="32"/>
          <w:szCs w:val="32"/>
        </w:rPr>
        <w:t>YOSO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ิเคราะห์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.00 -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 ห้อง </w:t>
      </w:r>
      <w:r>
        <w:rPr>
          <w:rFonts w:cs="Browallia New" w:ascii="Browallia New" w:hAnsi="Browallia New"/>
          <w:color w:val="000000"/>
          <w:sz w:val="32"/>
          <w:szCs w:val="32"/>
        </w:rPr>
        <w:t>120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บุคลากรเข้าประชุม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ประชุมจัดการความรู้ในกิจกรรม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>5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2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หตุผลที่ต้องมีการพัฒนาการเรียนการสอ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2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พัฒนาการให้คำปรึกษาของอาจารย์ที่ปรึกษ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2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อภิปรายกลุ่มย่อย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>2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ณีศึกษ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cs="Browallia New" w:ascii="Browallia New" w:hAnsi="Browallia New"/>
          <w:color w:val="000000"/>
          <w:sz w:val="32"/>
          <w:szCs w:val="32"/>
        </w:rPr>
        <w:tab/>
        <w:t>2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เรียนแบบแก้ปัญห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สังเคราะห์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ดำเนินการใน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วลา 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1.00 - 12.0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ณ  ห้อง </w:t>
      </w:r>
      <w:r>
        <w:rPr>
          <w:rFonts w:cs="Browallia New" w:ascii="Browallia New" w:hAnsi="Browallia New"/>
          <w:color w:val="000000"/>
          <w:sz w:val="32"/>
          <w:szCs w:val="32"/>
        </w:rPr>
        <w:t>1204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บุคลากรเข้าประชุม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รุปประเด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การประชุมจัดการความรู้ในกิจกรรม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>3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ะบวนการการเรียนการสอนวิชาโครงงา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  <w:t>3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อภิปรายกลุ่มย่อย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>.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ใช้กรณีศึกษ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เรียนที่ได้รับจากการดำเนินการตามแผ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ทเรียนสามารถสรุปได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ตามกระบวนกา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PDC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างแผน </w:t>
      </w:r>
      <w:r>
        <w:rPr>
          <w:rFonts w:cs="Browallia New" w:ascii="Browallia New" w:hAnsi="Browallia New"/>
          <w:color w:val="000000"/>
          <w:sz w:val="32"/>
          <w:szCs w:val="32"/>
        </w:rPr>
        <w:t>2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ดำเนินการ </w:t>
      </w:r>
      <w:r>
        <w:rPr>
          <w:rFonts w:cs="Browallia New" w:ascii="Browallia New" w:hAnsi="Browallia New"/>
          <w:color w:val="000000"/>
          <w:sz w:val="32"/>
          <w:szCs w:val="32"/>
        </w:rPr>
        <w:t>3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ประเมินผล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4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เสนอแนะสำหรับการทำ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ครงการในปี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วางแผน 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นี้เกิดขึ้นเพื่อรองรับกับการพัฒน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ุณภาพ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ช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้องจัดกิจ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งค์ประกอบ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บริหารและการจัดการ ตัวบ่งชี้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.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พัฒนาสถาบันสู่องค์การเรียนรู้ เกณฑ์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>"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การดำเนินการตามแผนจัดการความรู้และประสบความสำเร็จตามเป้าหมายไม่น้อยกว่าร้อยละ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00"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จำเป็นต้องจัดกิจกรรมเพื่อรักษาคุณภาพการศึกษาของคณะวิชาให้ได้คุณภาพต่อไป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ดำเนินการ คณะวิทยาศาสตร์และเทคโนโลยีได้ดำเนินการตามแผนการจัดการความรู้ซึ่งมี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ิจกรรมระหว่างเดือน มิถุนาย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–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พฤศจิก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ือ </w:t>
      </w:r>
      <w:r>
        <w:rPr>
          <w:rFonts w:cs="Browallia New" w:ascii="Browallia New" w:hAnsi="Browallia New"/>
          <w:color w:val="000000"/>
          <w:sz w:val="32"/>
          <w:szCs w:val="32"/>
        </w:rPr>
        <w:t>1)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แสวงหา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วิเคราะห์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สังเคราะห์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พัฒนาการเรียนการสอ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น่วยที่วัดผลได้เป็นรูปธรรมคือ ประเด็น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ซึ่งบุคลากรของคณะทั้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8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ร่วมกิจกรรมนี้ทุกคน ได้แก่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อติชาต 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ญชาญชั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วิเชพ ใจบุ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ทนงศักดิ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มืองฝั้น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เกศร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ินเพล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ศิวิม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รงสิงห์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ิรดา ชัยบุต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ุจจนพันธุ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างสาวพัช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ันสุวรรณ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ประเมินผลตามแผนพบว่า หน่วยที่วัดผลได้เป็นรูปธรรมคือ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เด็นการพัฒนาการเรียนการสอ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ในเรื่องการพัฒนาการเรียนการสอนนั้น ผู้ร่วมกิจกรรมได้ความรู้ที่จำแนกได้ทั้งหมด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ซึ่งบรรลุตามเป้าหมายของกิจกรรรม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องแผนที่กำหนดไว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ซึ่งประเด็นความรู้ที่ได้จากกิจกรรมสุดท้ายคือ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ะบวนการการเรียนการสอนวิชาโครงงา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อภิปรายกลุ่มย่อ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ใช้กรณีศึกษา</w:t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cs="Browallia New" w:ascii="Browallia New" w:hAnsi="Browallia New"/>
          <w:color w:val="000000"/>
          <w:sz w:val="32"/>
          <w:szCs w:val="32"/>
        </w:rPr>
        <w:t>4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้อเสนอแนะสำหรับการทำแผนงาน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ครงการครั้งต่อไป คือ คว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ติดตามประเมินผลความสำเร็จของการจัดการความรู้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นำผลการประเมินไปปรับใช้ในการพัฒนากระบวนการจัดการความรู้ให้เป็นส่วนหนึ่งของกระบวนงานปกติและปรับปรุงแผนการจัดการความรู้ </w:t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951865</wp:posOffset>
                </wp:positionV>
                <wp:extent cx="523875" cy="8286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5pt;margin-top:-74.95pt;width:41.2pt;height:6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3605</wp:posOffset>
                </wp:positionH>
                <wp:positionV relativeFrom="paragraph">
                  <wp:posOffset>-1600200</wp:posOffset>
                </wp:positionV>
                <wp:extent cx="12573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15pt;margin-top:-126pt;width:9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แผนการจัดการความรู้</w:t>
      </w: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เรื่อง “การพัฒนาการเรียนการสอน”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ประจำปีการศึกษา </w:t>
      </w: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w:t>255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</w:rPr>
        <w:t>รายงาน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ณ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วันที่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31 </w:t>
      </w:r>
      <w:r>
        <w:rPr>
          <w:b/>
          <w:b/>
          <w:bCs/>
          <w:color w:val="000000"/>
          <w:sz w:val="36"/>
          <w:sz w:val="36"/>
          <w:szCs w:val="36"/>
        </w:rPr>
        <w:t>ธันวาคม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144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Wingdings"/>
    </w:rPr>
  </w:style>
  <w:style w:type="character" w:styleId="WW8Num3z2">
    <w:name w:val="WW8Num3z2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/>
    <w:rPr>
      <w:rFonts w:ascii="BrowalliaUPC" w:hAnsi="BrowalliaUPC" w:eastAsia="Calibri" w:cs="BrowalliaUPC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3">
    <w:name w:val="Body Text 3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50:00Z</dcterms:created>
  <dc:creator>girl</dc:creator>
  <dc:description/>
  <cp:keywords/>
  <dc:language>en-US</dc:language>
  <cp:lastModifiedBy>Administrator</cp:lastModifiedBy>
  <cp:lastPrinted>2009-07-26T14:44:00Z</cp:lastPrinted>
  <dcterms:modified xsi:type="dcterms:W3CDTF">2010-04-12T02:49:00Z</dcterms:modified>
  <cp:revision>276</cp:revision>
  <dc:subject/>
  <dc:title>รายงานผลการดำเนินงาน</dc:title>
</cp:coreProperties>
</file>