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OUT SUPPORT I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h Format 1 and Format 2 of the ACCEPT statement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Handling chapter of the Language Re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hras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{ TIME-OUT  }        { integer-7    }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{ --------  }        {              }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{           } AFTER  {              }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{           }        {              }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{ TIMEOUT   }        { identifier-8 }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{ -------   }        {              }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dentifier-8 must be an integer.  It may be signed.  If unsign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teger-7 must be an integer which may optionally be sig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t is treated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identifier-8 or integer-7 has a negative value, thi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at no time-out "exception" should occur no matt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between/befor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identifier-8 or integer-7 is zero, this indicates that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occur if characters are waiting. However,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aiting (when the ACCEPT is processed), then issu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ON EXCEPTION clause, if present, will be executed when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and a time-out clause is specified.  The NOT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, if present, will be executed when a Time-Out claus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 time-out (or other exception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a Time-Out exception occurs, then the contents of an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ant-field will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ny field which has been partially modified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has already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Fields which have "FULL" or "REQUIRED" attribut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which would normally impact partial field inpu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to meet those attributes when a partial field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when a TIMEOUT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he rules listed above apply whether or not the timeout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upon each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at run-time a positive timeout interval greater than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ths of a second is detected the timeout value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147,483,647 hundredths of a seconds (which is approximate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Time-Out value specifies the number of seconds (or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) after the ACCEPT statement begins processes until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occurs.  A new ADISCF configuration op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TIMEOUT clock is "reset" each time a ne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s detected.  An application which wants some ACCEP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handled with a RESET and some without, may make specifi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DIS run-time interface before or after the ACCEP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 changes from the default.  For example when AD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not to do resets, if a program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INPUT-FIELD RIME-OUT AFTER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ime-out would occur after 10 seconds had elap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ACCEPT, even if some characters were entered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into the ACCEP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on the other hand, ADIS were configured to do resets,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same code given above, then each time a new charac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 timeout "clock" would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a Time-Out exception occurs and no On Exception phras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RT Status keys (if specified) are updated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to the logically next phrase, and the contents of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field are as defined above.  (The above is tru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 ON EXCEPTION phrase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ll references to (NOT) ON EXCEPTION phrases within this propos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(NOT) ON ESCAPE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TIMEOUT options using ADI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Accept/Display options are available in ADISC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TIMEOUT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31 - Selection of the units used when calculating TIME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Units used ar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Units used are ten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32 - Control of the timer used to calculate accep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he timer is never reset. Timeou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specified length of time after the ac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Timeout is reset to its original valu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IMEOUT options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X"AF" calls are provided to allow the TIMEOUT op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o be altered at run-time. The calls have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X"AF" USING Set-Bit-Pairs Parameter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aramet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Set-Bit-Pairs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 Bit-Pair-Setting    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 FILLER     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 Bit-Pair-Number     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FILLER     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to be set for the fields Bit-Pair-Setting and Bit-Pai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 in each of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call, if an error occurs, Set-Bit-Pairs will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imeou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on of the units to be used when calculating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Pair-Number must be set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Par-Setting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 Units ar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 Units are ten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imeou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ontrol of the timer used to calculate TIMEOUT on an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Pair-Number must be set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Par-Setting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 Timer is never reset. Timeout occurs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from the start of the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 The timer is reset each time a 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Micro Focus L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