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the Microsoft(R)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Microsoft Corpor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essential information for version 4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BOL Professional Development System for MS-DOS(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Operating System/2 (MS(R) OS/2(R)).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more up to 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mprov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of the information in this file may already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ypes of programs are supported under Windows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sting DOS applications can be linked with a new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BAPIDW) to produce an application that ru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rograms that call the Windows API can now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BOL.  Note that if you do not have the Wind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Kit (SDK) and plan to create true COBO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by calling the Windows API directly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in using the Dialog Editor from the SDK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s available through PSS by calling 637-7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ynamic-link libraries that can be called from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programming languages can be written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89 Addendum to the ANSI 85 COBOL Standard introduc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insic functions.  These functions are ful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BOL 4.5. Functions are provided for Trigono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, Statistical and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-1 (32 bit Real) and COMP-2 (64 bit Real) data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is release of COBOL.  The syntax suppor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IBM OSVS COBOL and IBM VS COBOL II, and an Inte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Co-Processor 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abl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verb can now apply to a Data Division tab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IT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program flow is enhanced with a new EXIT PERFOR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'IF 78-level DEFINED' syntax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X/Open XPG3 CO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ilation up to 10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neral performance improvements in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ave and Restore Environment enables you to save the break-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from one Animator session and reload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reakpoint when data valu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nitoring a subscripted item will follow a changing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ply your own data compression routin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d to the data that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S/2 Database Manager (SQL)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: qualified host variables; more than 100 hos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QL statement; EXEC SQL WHENEVER SQL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eens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s program will generate an index program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mple data entr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ew compiler directives introduced in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       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        Create .S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DIV       Allow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ALLS   CAL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    Detect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            DLL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AS         Show flags as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MESSAGE    Set messag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ETURN     Info msg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LEVEL       Port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TYPE       Read loc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(7)          Micro Focus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DB2         Mainfra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FORMAT      Defin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PROT        Prot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THROUGH   Unbuffere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PEN          X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B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generally compatible with previous relea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fferences. These are described in th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L-CMPT.DOC, supplied with this product. Before you use this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reated with earlier versions, we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L-CM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in the COB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operative Animation only allows 4 breakpoint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general, the components in this product sup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File System complex filenames. However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 in some components will not work correctly when compl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. Also, names are restricted to a maximum of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DYNAM currently impacts both CALL literal and CALL identifi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mainframe-type link-edit, use NOLITLINK with DYNAM and LI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DYNAM when compiling to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NIMATOR Do command will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HAIN verb when parameter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LL procedur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LL .... 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NCEL of 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XIT PERFORM/PARAGRAPH/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ogram-id of a called subprogram must be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.OBJ file created by the compiler. Otherwise,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whenever the progr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nder OS/2 you cannot redirect input to the compiler or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OS/2, any DLL that is to be loaded by the shared run-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with a path must exist on a path given in the 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, as well as on the OS/2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TERNAL data items are limited to a maximum of 64K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ISPLAY UPON PRINTER syntax does not work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y computation which has an intermediate result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may give an incorrect final result. This will affec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such as those used in COMPU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loating-point data is currently not supported in QuickW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interfacing with Microsoft C programs, the following 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routines should not be called as this will corrup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_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_ou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_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y routine that uses floodfill where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GFILLINTERIOR option (namely _ellipse and _p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should not use cross-session animation on a network ser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prevent cross-session animation operating on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cannot have more than ten files in the USING or GIVING phr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VS COBOL II Releases 1 and 2, and OS/VS COBOL, the "PERFORM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rved between calls to a program. Thus, on re-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e PERFORM state will be as it was when the progra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ed. This means that the code to return to the PERFOR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ists at the end of any piece of code that had be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d not exited when the program itself was exite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may cause unexpected program flow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BOL behaves the same way as VS COBOL II Release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PERFORM stack each time a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spective of the existence of the VSC2(1), VSC2(2) or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interfacing with a C program, floating point item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as BY REFERENCE parameters, not as BY VALUE or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(R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sharing files across a Novell network, it is essentia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s using the network are configured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cal buffering (CACHE DATA BUFFERING). Failure to d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version 2.0A, and prior to 2.15 are all configured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g on by default. To disable this buffering, in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quire a patch from Novell. In other versions,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CHE BUFFER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ile SHELL.CFG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of the NETBIOS option on a Novell network can caus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shared across the network. (NETBIOS is activa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BIOS command after connecting to the network. To avoi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do not use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creating multi-user programs to run on a Novell net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ensure that all disk mapping assignments are beyond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do not use assignments A: thru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s supplied with this product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n-disk documents should be regarded as additional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itions to chapters, in your Opera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COMPAT.DOC  - Compatibility with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.DOC  - Creating Optimiz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.DOC   - Timeout Support in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information that is either incorrect or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crosoft COBOL manuals. This information is organ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nual in which it appears. You may want to mark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-24. There is an optional phrase within the WITH DUPLICATE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TERNATE RECORD KEY clause of the SELECT statement for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 [WHEN]  { ZERO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SPAC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[ALL] liter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, ZEROS, SPACES, and ALL are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-32. Insert a new General Rule (13a) between rules 13 and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a file is defined as EXTERNAL and the operating system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means of a file name (for example, by us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irective or keyword, using data-name-1 in the SELECT/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or using format 2 of the VALUE OF phrase of an F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le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 identifier with the same name should be us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file name in all programs which referenc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ach definition of the identifier which contains the phys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hould also contain the EXTER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olation of these rules will not be det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ny program in the run-unit violates these rules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 time are unpredictable. That is, they may or may not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-83. After General Rule 27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8. The I-O phrase permits the opening of a file for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perations (except for file with ORGANIZATION LINE SEQUENTIA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es not exist it will be created and used as an empt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unless NOT OPTIONAL was specified in the SELECT state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WRITE it will cause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-120. Add a new General Rule 1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hrases ADVANCING PAGE and END-OF-PAGE must not both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WRITE 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0-11, replace the entire second boxed extensi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a file is defined as EXTERNAL and the operating system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means of a file name (for example,  by us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irective or keyword, using data-name-1 in the SELECT/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or using format 2 of the VALUE OF phrase of an F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le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 identifier with the same name should be us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file name in all programs which referenc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ach definition of the identifier which contains the phys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hould also contain the EXTER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olation of these rules will not be det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ny program in the run-unit violates these rules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 time are unpredictable. That is, they may or may not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5-34, General Rule 4 of the FOREGROUND-COLOR clause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, change "contains a BACKGROUND-COLOR clause" to "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-COLOR cl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6-43, before the description of the ORD-MAX functio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ORD-MIN function. Its description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at of ORD-MAX, but replacing "ORD-MAX" by "ORD-MIN", "maximu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imum" and "greatest" by "least" everywhere that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the executable files are supplied with .PIF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icrosoft Windows 3.0 or later. Using these .PIF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this system can be run as Windows applica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a group for direct execution from Program Manag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line, these applications can b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prog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rog is the name of the releva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 (Packaging and Shipping Applic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module RMSTAT.OBJ, which must be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f you want to get RM fil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9 (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upport for using COMP-1 items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4 (Converting C Header Files with H2C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utility called SPLIT78. It splits the consta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H2CPY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first set of characters before the first hyphen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 For example, if OS2.78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COLOR                         VALUE H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BACK-COLOR                    VALUE H"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MIX-MODE                      VALUE H"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BACK-MIX-MODE                 VALUE H"08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SET                           VALUE H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SYMBOL                        VALUE H"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BB-REF-POINT                     VALUE H"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CHAR                           VALUE H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VIRTUALKEY                     VALUE H"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SCANCODE                       VALUE H"0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SHIFT                          VALUE H"08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CONTROL                        VALUE H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ALT                            VALUE H"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LONEKEY                        VALUE H"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SYSCOMMAND                     VALUE H"0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AF-HELP                           VALUE H"0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DESKTOP          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OBJECT           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TOP                         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BOTTOM                       VALU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THREADCAPTURE               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HWND-PARENT               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ing the command, "SPLIT78 OS2.78"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B.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.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  HWND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OS2.78 will be unaffected. If any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 they will be extended, so make sure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s no ".78" files other than the sourc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command SPLIT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Compiler Direc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e directive CHECKDIV is NOCHECKDIV, not CHECKDI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additional directive FLAGCD. Its syntax is [NO] FLAG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set, selecting flagging for the dialect SAA, ANS85, OSV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release 2 or 3 will not only flag syntax outside that dia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also flag any directive settings that caus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 with that dialect. The default is NOFLAG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additional directives, HOST-NUMCOMPARE and ZW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the results of comparing a numeric display field wit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" and "0". The directives are provided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COBOL operation. If NOHOST-NUMCOMPARE or ZWB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of comparing are as now. If HOST-NUMCOMPARE and NOZW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gether, the results are the exact opposite.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-9 contains spaces, the results of the comparison with SPACES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0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IC-9 = SPACE  PIC-9 = " "  PIC-9 =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ZWB and HOST-NUMCOMPARE       TRUE           TRUE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B or NOHOST-NUMCOMPARE        FALSE          FALS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sults are the same independent of the setting of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additional generator directive SIGNCOMPARE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] SIGNCOMPARE. When it is set in an EBCDIC program,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some numeric comparisons are performed so that,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ata item containing 1234 is equal to a sign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+1234. This does, however, cause these comparisons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efficient. The default is NOSIGNCOMPARE.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on product, note that the behavior in intermediat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you get in generated code with SIGNCOMPARE; th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of this directive, the behavior in intermedi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d cod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rror in the example given for STICKY-LINKAG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item referenced in the Procedure Division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LY-RATE, no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additional directive ZEROLENGTHFALSE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] ZEROLENGTHFALSE. When it is set, all class tests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tems return false. Otherwise they all return tr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ZEROLENGTHFALSE. For conformance to ANSI and SAA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LENGTH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ces C and D (COBOL System Librar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ssage is relevant to both these 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BOL system library routines generally suppl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accessed using COBOL syntax, such a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Under OS/2, many of the features can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lling the OS/2 API functions. However, this ti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with DOS capability available only for those API ca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Family API, and only then when the program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call-by-name routines can be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ey do not cross a segment boundary. (See the CHIP "16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-CHIP compiler directives.) Parameters to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must not be defined in the Linkage Section or Local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your program, and must be in the first 64K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-2. The reference to the E switch is only appropriat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et or Workbench add-on products. Consequently,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switch is not documented in the Operating Guid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Word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SECONDS is shown as a reserved word. This is incorr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