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BOL Advanced Program to Program (APPC)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ing the configur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and runn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describes how to run a demonstra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Program to Program Communication to communicat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nstration is the game Battleships.  Each progra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player's views of the battle scene, showing position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ships and coordinates where previous attack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nvolves a simple two way communication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, receiving opponent's damage reports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's attack coordinates and sending own damag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r playing the game are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no previous knowledge of APPC, we recommend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BM OS/2 Extended Edition Version 1.1 APPC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to gain a basic understanding of the concepts and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ed information about configuring Communications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IBM Operating System/2 Extended Editio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dministrator's Guide for Communications. 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using APPC in the document INTERFA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wo IBM PS/2s or machines capable of running IBM OS/2 1.1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emory enough to run IBM OS/2 1.1 EE with Communications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around 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oth machines to be connected to an IBM Token Ring Network or P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BM OS/2 1.1 Extend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mmunications Manager (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M configuration profile to run A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etwork Driver software relevent to type of network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following programs/configurations have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L.CBL  - main program for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RER.CBL  - main program for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.WKS   - working storage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.SS    - screen section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.CBL   - procedure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.CMD   - batch file to create ru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APPC.CBL - communication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CBATL.CFG - CM configuration profile for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CBATR.CFG - CM configuration profile for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.EXE  - Utility program to get adap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C.CPY     - APPC COBOL definitions (appc basic/mapped ver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SSVC.CPY   - ACSSVC COBOL definitions (common service ver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PPC.CPY and ACSSVC.CPY are general purpose copy file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any COBOL APPC application.  The files conta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verb's control block, operation codes,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ing the configur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start running the demonstration programs you must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d possibly both the configuration files.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ssume that you will be using an IBM Token Ring Network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S/2 machine. If you have a different type of machine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ifferent DLC type (eg. IBM PC Network ) it is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amend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change, which you should make to APPCBATL.CFG, i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number field in the Partner Logical Unit Profiles of the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Profiles menu.  This tells Communications Manager whi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work to talk convers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 which you should change is called DEMOPLU. 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rt Communications Manager with the configuration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: 'CM APPCBAT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ess F10 and select 'A' to get to the advanced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lect 'C'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ter configuration name APPCBATL (if not already shown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lect the SNA Feature Pro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lect the PLU pro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ter 'H' to chang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ter profile name 'DEMOPLU1' and press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ess enter key to accept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ve cursor to adapter number field and enter the adapt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adapter card in the machine that will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e. APPCBAT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keep pressing the enter key until you reach the SN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menu, then press the escape key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ess F10 and then 'V' and the enter key to verify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verification should complet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it Commun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number is the hard coded address of the network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ch card is given a unique address by the manufacturer).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 by running ADAPTER.EXE (OS/2 1.1), or by looking in ACSL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MLIB directory (OS/2 1.2) on the machine which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'APPCBATR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s which control the network hardware require th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files to be specified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IBM Token Ring Network amend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 the loca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TRNETDD.SYS CFG=C:\CMLIB\APPCBAT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NETBDD.SYS CFG=C:\CMLIB\APPCBAT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TRNETDD.SYS CFG=C:\CMLIB\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NETBDD.SYS CFG=C:\CMLIB\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IBM PC LAN Network amend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 the loca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PCNETDD.SYS CFG=C:\CMLIB\APPCBAT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NETBDD.SYS CFG=C:\CMLIB\APPCBAT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PCNETDD.SYS CFG=C:\CMLIB\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CMLIB\NETBDD.SYS CFG=C:\CMLIB\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hanging CONFIG.SYS reboot both machines so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are reactivated with the correc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Commun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start running the demo program you mu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tarted Communications Manager (CM) on each mach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configuration file active.  To mak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upply its name as a parameter when you start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STARTCM APPCB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 any error messages when you start CM you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blems before attempting to run the programs. 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record the error message number and refer to the IBM OS/2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on Programming Services and Problem Determ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and runn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nstration programs can be compiled for use with Animat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s which can then be linked to produce stand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has been provided : BATTLE.CMD which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run the demonstration.  The batch file will produ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or for direc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demonstration, start BATTLEL on the mach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file APPCBATL.CF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problems with the connection, a message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should appear instructing the operator to begin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l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your prompt to start BATTLER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nversation is established, the two programs should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each other and the BATTLESHIPS game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errors occur, the program will stop and the error code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rb operation code will be displayed.  Refer to the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for information on error codes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by the error log, which can be accessed from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menu of the Advanced features pull down menu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form of error codes which reference cause/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n the Problem Determination for Communications manual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port what area of communications the problem occu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change the programs, the most likely cause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occur will be due to problems in the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provided are model profiles.  This mean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mend some fields in the profile which suit the particular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  For example the LAN Adapter Type profile has been configu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-Ring Network Adapter /A card which is generally us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machines.  If you are using a different machine you will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profile to configure a different type of card.  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have two adapter cards installed in a machine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ard is known as Adapter 0 and the secondary as Adapter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assume only one card is installed which define Adap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wo cards, you may have to alter the profile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game starts, both players should agree on how many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take part and how many of each type of ship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ships: Aircraft Carrier, Battleship, Frigate and Gun-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by the letters: A,B,F and G respectively.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of ships, nor of each type.  The only require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hips of the same type are not placed in adjacent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tarts for player 1. Player 1 selects a grid coordinate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an opponent ship is located. Coordinates are specified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order (eg. F2).  After a while, player 1 will receive a 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arlier attempt this will be either a hit, a miss or a s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rt of an opponent's ship has been hit, the grid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red, a miss it is colored cyan and a sink, the whol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in black.  After this player 2 has his turn. The player who s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his opponent's ships first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stopped by entering a grid location of Q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message to the opponent to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