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L-CM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Previous Releases of Microsoft(R)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Microsoft Corpor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Microsoft COBOL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Microsoft COBO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scribes the differences that may cause problem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features no longer documented in thi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use of the compiler with default setting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new words to become reserved.  A list of these word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Microsoft COBOL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name, use the REMOVE(reservedword) directive or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ost of these words are already reserved under the ANS8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directives, so will only become new if you are compiling with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Microsoft COBOL 4.0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4.5. In 4.0,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BOL 4.0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4.0, nested programs could have Configuration Sections. In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"DISPLAY ... UPON CRT Attributes Behavior" switch S6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in the Operating Guide. Here is its descrip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ISPLAY (see the Screen Handling chapter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), if no attributes are specified on the DISPLA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attributes already existing in the given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f the switch +S6 is specified at run time the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earlier versions of this COBOL system al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all-by-number. Many of the call-by-name routine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replace old call-by-number routines. The list below in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all-by-name routine that has replaced a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e number of the routine it has replaced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-by-name routine has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-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Microsoft COBO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,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,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require a copy of the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,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, GOBACK, and the special register, RETURN-CODE are n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ALPHABET clause of the SPECI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, you may need to specify the directive ALPHASTART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4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W directive has been made obsolete by incorporating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-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 names, and used to be compiled with the NORW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need to replace the NORW directive by USE(NORW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REPORT-WRITER reserved word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list, making them available for use as dat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ing of the LEADING phrase in INSPECT has been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conform to a recent interpretation of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data-stream contains "//AAA BBB OOO CC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PECT data-stream TALLYING coun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LEADING "A" "\" " "O"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he value 5 in count-field in previous versions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2. This is because the remain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phrase are considered to be ineligible once a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on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 files to have extension .C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em in your program with no extension, then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ame 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arge number of the run-time system subprogram calls,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releases as call-by-number call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In addition to making the calls easier to remember 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-by-name calls can accept parameters defined i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call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and documented below. However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m with the equivalent call-by-name call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required to animate programs has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compiled for animation, using the ANIM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ode files are packaged into .OBJ files and .D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). These .EXE/.DLL files can be animated in the usu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intermediate code files (.INT) are no long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much smaller, benefiting from the shared run-time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BLIB.DLE and COBLIB.DLL. (Note that the applica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nd so that it will run on both DOS and OS/2 provi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(R)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subprogra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COBOL system library routines provided in earlier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have been replaced by call-by-name routines.</w:t>
        <w:tab/>
        <w:t>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place all call-by-number routines by their equivalent call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routines. See your Operating Guide chapter, COBOL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for details of which call-by-name routines replac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maintain existing applications,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call-by-number routin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then advanced one position to the right, or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f it is in the rightmost position, or off the scre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1.  A call on this subprogram also causes the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character (hex 0D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has been recognized by the function key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sult byte of that table should be check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If the character read is a 2-byte charact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) and it was not matched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, then both bytes are returned to this subprogram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call returns a null byte (hex 00) and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 the scan code (refer to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cal Reference Manual for 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Break can be used to interrupt a running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rogram was in the middle of a call to this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time, nothing happens until the ca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program is satisfied by reading another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.  Break 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creen of text or attributes is 2000 bytes. 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data to be read will fit into your buffer.</w:t>
        <w:tab/>
        <w:t>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specified is greater than the length available in your buff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data will be corrupted.  Buffer is not used with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writing or clearing characters, the User attribute 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character position, unless the User attribut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, in which case the current Screen attribute for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LENGTH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S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B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LENGTH   =</w:t>
        <w:tab/>
        <w:t xml:space="preserve">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SOFFSET  =</w:t>
        <w:tab/>
        <w:t xml:space="preserve">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BOFFSET  =</w:t>
        <w:tab/>
        <w:t xml:space="preserve">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is being animated in other than zoom mod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turns a zero (i.e., it never detects a charac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always looks for characters.  However, the functio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Micro Focus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